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Einheitlicher </w:t>
      </w:r>
    </w:p>
    <w:p>
      <w:pPr>
        <w:pStyle w:val="Normal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>Diagnosenschlüssel</w:t>
      </w:r>
    </w:p>
    <w:p>
      <w:pPr>
        <w:pStyle w:val="Normal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>der Rentenversicherung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gültig ab 1. Januar 2000 -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Teil II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Alphabetisches Register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fA, Dezernat 8012</w:t>
        <w:tab/>
        <w:tab/>
        <w:tab/>
        <w:t>Version 1.0</w:t>
        <w:tab/>
        <w:tab/>
        <w:tab/>
        <w:tab/>
        <w:t>Dezember 1999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1" w:right="1021" w:gutter="0" w:header="0" w:top="1418" w:footer="720" w:bottom="1134"/>
          <w:pgNumType w:fmt="decimal"/>
          <w:formProt w:val="false"/>
          <w:titlePg/>
          <w:textDirection w:val="lrTb"/>
        </w:sectPr>
      </w:pPr>
    </w:p>
    <w:p>
      <w:pPr>
        <w:pStyle w:val="Buchanfang"/>
        <w:rPr/>
      </w:pPr>
      <w:r>
        <w:rPr/>
        <w:t>A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bhängigkeitssyndrom  F10-F19  4.Stelle 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bnorme Befunde ohne Vorliegen einer Diagnose  R70-R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bnorme Gewohnheiten und Störungen der Impulskontrolle  F6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bstoßung von transplantierten Organen und Geweben  T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bszeß  Anal- und Rektalregion  K6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bszeß  intrakraniell und intraspinal  G06-G0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canthosis nigricans  L8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dipositas  E65-E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ffektive Störungen  F30-F3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ffenpocken  B0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frikanische Trypanosomiasis  B5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goraphobie  F40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granulozytose  D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kkommodationsstörungen und Refraktionsfehler  H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kne  L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kromegalie und hypophysärer Riesenwuchs  E22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ktinomykose  A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godystrophie  M8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kohol  schädlicher Gebrauch  F10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kohol-Abhängigkeitssyndrom  F10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lergie</w:t>
      </w:r>
    </w:p>
    <w:p>
      <w:pPr>
        <w:pStyle w:val="Strich1"/>
        <w:rPr/>
      </w:pPr>
      <w:r>
        <w:rPr/>
        <w:t>-  anaphylaktischer Schock  n.n.bez.  T78.2</w:t>
      </w:r>
    </w:p>
    <w:p>
      <w:pPr>
        <w:pStyle w:val="Strich1"/>
        <w:rPr/>
      </w:pPr>
      <w:r>
        <w:rPr/>
        <w:t>-  durch Nahrungsmittelunverträglichkeit  anaphylaktischer Schock  T78.0</w:t>
      </w:r>
    </w:p>
    <w:p>
      <w:pPr>
        <w:pStyle w:val="Strich1"/>
        <w:rPr/>
      </w:pPr>
      <w:r>
        <w:rPr/>
        <w:t>-  gegenüber Arzneimitteln, Drogen oder biologisch aktiven Substanzen in der Eigenanamnese  Z88</w:t>
      </w:r>
    </w:p>
    <w:p>
      <w:pPr>
        <w:pStyle w:val="Strich1"/>
        <w:rPr/>
      </w:pPr>
      <w:r>
        <w:rPr/>
        <w:t>-  n.n.bez.  T78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lergische Kontaktdermatitis  L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lgemeinsymptome  R50-R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opecia androgenetica  L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opecia areata  L6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opezie (narbig)  L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pha1-Antitrypsinmangel  E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S  G12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veolitis durch organischen Staub  allergisch  J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zheimer-Krankheit  G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maurosis fugax  G45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mnestisches Syndrom  organisches, nicht durch Alkohol oder andere psychotrope Substanzen bedingt  F0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möbiasis  A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mputation traumatisch  siehe unter der Körperregion  S08-S98, T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myloidose  E8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myotrophie  neuralgische  G54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ämien</w:t>
      </w:r>
    </w:p>
    <w:p>
      <w:pPr>
        <w:pStyle w:val="Strich1"/>
        <w:rPr/>
      </w:pPr>
      <w:r>
        <w:rPr/>
        <w:t>-  alimentär  D50-D53</w:t>
      </w:r>
    </w:p>
    <w:p>
      <w:pPr>
        <w:pStyle w:val="Strich1"/>
        <w:rPr/>
      </w:pPr>
      <w:r>
        <w:rPr/>
        <w:t>-  aplastisch und sonstige  D60-D64</w:t>
      </w:r>
    </w:p>
    <w:p>
      <w:pPr>
        <w:pStyle w:val="Strich1"/>
        <w:rPr/>
      </w:pPr>
      <w:r>
        <w:rPr/>
        <w:t>-  hämolytisch  D55-D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arthrie  R47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eurysma</w:t>
      </w:r>
    </w:p>
    <w:p>
      <w:pPr>
        <w:pStyle w:val="Strich1"/>
        <w:rPr/>
      </w:pPr>
      <w:r>
        <w:rPr/>
        <w:t>-  Aorten~ und Aortendissektion  I71</w:t>
      </w:r>
    </w:p>
    <w:p>
      <w:pPr>
        <w:pStyle w:val="Strich1"/>
        <w:rPr/>
      </w:pPr>
      <w:r>
        <w:rPr/>
        <w:t>-  Herz(-Wand) ~  I25.3</w:t>
      </w:r>
    </w:p>
    <w:p>
      <w:pPr>
        <w:pStyle w:val="Strich1"/>
        <w:rPr/>
      </w:pPr>
      <w:r>
        <w:rPr/>
        <w:t>-  sonstige  I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gina pectoris  I2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gststörung  F4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omalien</w:t>
      </w:r>
    </w:p>
    <w:p>
      <w:pPr>
        <w:pStyle w:val="Strich1"/>
        <w:rPr/>
      </w:pPr>
      <w:r>
        <w:rPr/>
        <w:t>-  dentofazial  K07</w:t>
      </w:r>
    </w:p>
    <w:p>
      <w:pPr>
        <w:pStyle w:val="Strich1"/>
        <w:rPr/>
      </w:pPr>
      <w:r>
        <w:rPr/>
        <w:t>-  Haarfarbe und Haarschaft  L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orexia nervosa  F50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orexia nervosa  atypisch  F50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thrax  A2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nurie  R3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ortenklappenkrankheiten</w:t>
      </w:r>
    </w:p>
    <w:p>
      <w:pPr>
        <w:pStyle w:val="Strich1"/>
        <w:rPr/>
      </w:pPr>
      <w:r>
        <w:rPr/>
        <w:t>-  nicht rheumatisch  I35.-</w:t>
      </w:r>
    </w:p>
    <w:p>
      <w:pPr>
        <w:pStyle w:val="Strich1"/>
        <w:rPr/>
      </w:pPr>
      <w:r>
        <w:rPr/>
        <w:t>-  rheumatisch  I06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phasie  R4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ppendizitis und sonstige Appendix-Krankheiten  K35-K3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DS  J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rhythmie kardial  I4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eria-carotis-interna-Syndrom (halbseitig)  G45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eria-vertebralis-Syndrom mit Basilaris-Symptomatik  G4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erien-Krankheiten  I70-I7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hritiden</w:t>
      </w:r>
    </w:p>
    <w:p>
      <w:pPr>
        <w:pStyle w:val="Strich1"/>
        <w:rPr/>
      </w:pPr>
      <w:r>
        <w:rPr/>
        <w:t>- postinfektiöse und reaktive  bei anderenorts klass. Krankheiten  M03*</w:t>
      </w:r>
    </w:p>
    <w:p>
      <w:pPr>
        <w:pStyle w:val="Strich1"/>
        <w:rPr/>
      </w:pPr>
      <w:r>
        <w:rPr/>
        <w:t>- reaktiv  M0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hritis</w:t>
      </w:r>
    </w:p>
    <w:p>
      <w:pPr>
        <w:pStyle w:val="Strich1"/>
        <w:rPr/>
      </w:pPr>
      <w:r>
        <w:rPr/>
        <w:t>-  eitrig  M00</w:t>
      </w:r>
    </w:p>
    <w:p>
      <w:pPr>
        <w:pStyle w:val="Strich1"/>
        <w:rPr/>
      </w:pPr>
      <w:r>
        <w:rPr/>
        <w:t>-  juvenil  M08-M09</w:t>
      </w:r>
    </w:p>
    <w:p>
      <w:pPr>
        <w:pStyle w:val="Strich1"/>
        <w:rPr/>
      </w:pPr>
      <w:r>
        <w:rPr/>
        <w:t>-  psoriatica und Arthritiden bei gastrointestinalen Grundkrankheiten  M07*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hropathien  M00-M25</w:t>
      </w:r>
    </w:p>
    <w:p>
      <w:pPr>
        <w:pStyle w:val="Strich1"/>
        <w:rPr/>
      </w:pPr>
      <w:r>
        <w:rPr/>
        <w:t>-  bei sonstigen anderenorts klass. Krankheiten  M14*</w:t>
      </w:r>
    </w:p>
    <w:p>
      <w:pPr>
        <w:pStyle w:val="Strich1"/>
        <w:rPr/>
      </w:pPr>
      <w:r>
        <w:rPr/>
        <w:t>-  infektiöse  M00-M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hrose  M15-M1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tifizielle Störung  F68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skaridose  B7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skorbinsäuremangel  E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spergillose  B4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sthma bronchiale  J4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szites  R1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axie</w:t>
      </w:r>
    </w:p>
    <w:p>
      <w:pPr>
        <w:pStyle w:val="Strich1"/>
        <w:rPr/>
      </w:pPr>
      <w:r>
        <w:rPr/>
        <w:t>-  hereditär a.n.k.  G11</w:t>
      </w:r>
    </w:p>
    <w:p>
      <w:pPr>
        <w:pStyle w:val="Strich1"/>
        <w:rPr/>
      </w:pPr>
      <w:r>
        <w:rPr/>
        <w:t>-  n.n.bez.  R2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emnotsyndrom des Erwachsenen  J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herosklerose  I7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herosklerotische Herzkrankheit  I25.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mungsorgan-Krankheiten bei Strahleneinwirkung  J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mungsstörungen  R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mungssystem-Krankheiten  J00-J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trioventrikulärer Block  I44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gen-Krankheiten  H00-H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sbleiben der erwarteten normalen physiologischen Entwicklung  R6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sfluß  aus der Harnröhre  R36</w:t>
      </w:r>
    </w:p>
    <w:p>
      <w:pPr>
        <w:pStyle w:val="Buchstabe"/>
        <w:rPr/>
      </w:pPr>
      <w:r>
        <w:rPr/>
        <w:t>B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astrup-Syndrom  M48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kterielle Ruhr  A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kterien als Ursache von Krankheiten die in anderen Kapiteln klassifiziert sind  B9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ndscheibenschäden</w:t>
      </w:r>
    </w:p>
    <w:p>
      <w:pPr>
        <w:pStyle w:val="Strich1"/>
        <w:rPr/>
      </w:pPr>
      <w:r>
        <w:rPr/>
        <w:t>-  sonstige  M51.-</w:t>
      </w:r>
    </w:p>
    <w:p>
      <w:pPr>
        <w:pStyle w:val="Strich1"/>
        <w:rPr/>
      </w:pPr>
      <w:r>
        <w:rPr/>
        <w:t>-  zervikale  M5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rtholin-Drüsen-Krankheiten  N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rtonellose  A4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salganglien  sonstige degenerative Krankheiten der ~  G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auch- und Beckenschmerzen  R1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ehcet-Krankheit  M35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elastungsreaktion  schwere  F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ilharziose  B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innenschädigung des Kniegelenkes  M23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iomechanische Funktionsstörungen  a.n.k.  M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lastomykose  B4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lindheit  H54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lut-Krankheiten (und blutbildende Organe)  D50-D7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lutung</w:t>
      </w:r>
    </w:p>
    <w:p>
      <w:pPr>
        <w:pStyle w:val="Strich1"/>
        <w:rPr/>
      </w:pPr>
      <w:r>
        <w:rPr/>
        <w:t>-  a.n.k.  R58</w:t>
      </w:r>
    </w:p>
    <w:p>
      <w:pPr>
        <w:pStyle w:val="Strich1"/>
        <w:rPr/>
      </w:pPr>
      <w:r>
        <w:rPr/>
        <w:t>-  aus den Atemwegen  R04</w:t>
      </w:r>
    </w:p>
    <w:p>
      <w:pPr>
        <w:pStyle w:val="Strich1"/>
        <w:rPr/>
      </w:pPr>
      <w:r>
        <w:rPr/>
        <w:t>-  gastrointestinal  n.n.bez.  K92.2</w:t>
      </w:r>
    </w:p>
    <w:p>
      <w:pPr>
        <w:pStyle w:val="Strich1"/>
        <w:rPr/>
      </w:pPr>
      <w:r>
        <w:rPr/>
        <w:t>-  intrakranielle sonstige nichttraumatische  I62</w:t>
      </w:r>
    </w:p>
    <w:p>
      <w:pPr>
        <w:pStyle w:val="Strich1"/>
        <w:rPr/>
      </w:pPr>
      <w:r>
        <w:rPr/>
        <w:t>-  intrazerebrale  I61</w:t>
      </w:r>
    </w:p>
    <w:p>
      <w:pPr>
        <w:pStyle w:val="Strich1"/>
        <w:rPr/>
      </w:pPr>
      <w:r>
        <w:rPr/>
        <w:t>-  Uterus- oder Vaginal~  abnorme  N91-N9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lutungsanämie akut  D6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ouchard-Knoten (mit Arthropathie)  M15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ronchiektasen  J4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ronchiolitis (akut)  J2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ronchitis</w:t>
      </w:r>
    </w:p>
    <w:p>
      <w:pPr>
        <w:pStyle w:val="Strich1"/>
        <w:rPr/>
      </w:pPr>
      <w:r>
        <w:rPr/>
        <w:t>-  akut  J20</w:t>
      </w:r>
    </w:p>
    <w:p>
      <w:pPr>
        <w:pStyle w:val="Strich1"/>
        <w:rPr/>
      </w:pPr>
      <w:r>
        <w:rPr/>
        <w:t>-  chronisch  J41-J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rucellose  A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rustdrüsenkrankheiten  N60-N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udd-Chiari-Syndrom  I82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ulimia nervosa  F50.2</w:t>
      </w:r>
    </w:p>
    <w:p>
      <w:pPr>
        <w:pStyle w:val="Strich1"/>
        <w:rPr/>
      </w:pPr>
      <w:r>
        <w:rPr/>
        <w:t>-  atypisch  F50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ursitis</w:t>
      </w:r>
    </w:p>
    <w:p>
      <w:pPr>
        <w:pStyle w:val="Strich1"/>
        <w:rPr/>
      </w:pPr>
      <w:r>
        <w:rPr/>
        <w:t>-  bei chronischer Polyarthritis  M06.2</w:t>
      </w:r>
    </w:p>
    <w:p>
      <w:pPr>
        <w:pStyle w:val="Strich1"/>
        <w:rPr/>
      </w:pPr>
      <w:r>
        <w:rPr/>
        <w:t>-  Schulterbereich  M75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ursopathien  M70-M71</w:t>
      </w:r>
    </w:p>
    <w:p>
      <w:pPr>
        <w:pStyle w:val="Buchstabe"/>
        <w:rPr/>
      </w:pPr>
      <w:r>
        <w:rPr/>
        <w:t>C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arate  A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auda- (equina-) Syndrom  G83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agas-Krankheit  B5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lamydienkrankheiten  A56, A70-A7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lelithiasis  K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lera  A0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lesteatom  H7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lezystitis  K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ndromalacia patellae  M22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ndropathien  M91-M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rea Huntington  G1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rea rheumatica  I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orioretinitis  H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romomykose und chromomykotischer Abszeß  B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hromosomenanomalien  a.n.k.  Q90-Q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litis ulcerosa  K5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olon irritabile  K5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R(E)ST-Syndrom  M34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rohn-Krankheit  K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ushing-Syndrom  E24.-</w:t>
      </w:r>
    </w:p>
    <w:p>
      <w:pPr>
        <w:pStyle w:val="Buchstabe"/>
        <w:rPr/>
      </w:pPr>
      <w:r>
        <w:rPr/>
        <w:t>D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arm-Divertikulose  K57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armgefäßkrankheit  K5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arminfektionen  virusbedingte und sonstige näher bez.  A0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armkrankheiten</w:t>
      </w:r>
    </w:p>
    <w:p>
      <w:pPr>
        <w:pStyle w:val="Strich1"/>
        <w:rPr/>
      </w:pPr>
      <w:r>
        <w:rPr/>
        <w:t>-  durch Protozoen  A07</w:t>
      </w:r>
    </w:p>
    <w:p>
      <w:pPr>
        <w:pStyle w:val="Strich1"/>
        <w:rPr/>
      </w:pPr>
      <w:r>
        <w:rPr/>
        <w:t>-  infektiöse  A00-A09</w:t>
      </w:r>
    </w:p>
    <w:p>
      <w:pPr>
        <w:pStyle w:val="Strich1"/>
        <w:rPr/>
      </w:pPr>
      <w:r>
        <w:rPr/>
        <w:t>-  sonstige  K55-K6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armstörungen sonstige funktionelle  K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fibrinationssyndrom  D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formitäten</w:t>
      </w:r>
    </w:p>
    <w:p>
      <w:pPr>
        <w:pStyle w:val="Strich1"/>
        <w:rPr/>
      </w:pPr>
      <w:r>
        <w:rPr/>
        <w:t>-  Extremitäten (erworben)  M21</w:t>
      </w:r>
    </w:p>
    <w:p>
      <w:pPr>
        <w:pStyle w:val="Strich1"/>
        <w:rPr/>
      </w:pPr>
      <w:r>
        <w:rPr/>
        <w:t>-  Finger und Zehen (erworben)  M20.-</w:t>
      </w:r>
    </w:p>
    <w:p>
      <w:pPr>
        <w:pStyle w:val="Strich1"/>
        <w:rPr/>
      </w:pPr>
      <w:r>
        <w:rPr/>
        <w:t>-  Füße (angeboren)  Q66</w:t>
      </w:r>
    </w:p>
    <w:p>
      <w:pPr>
        <w:pStyle w:val="Strich1"/>
        <w:rPr/>
      </w:pPr>
      <w:r>
        <w:rPr/>
        <w:t>-  Hüfte (angeboren)  Q65</w:t>
      </w:r>
    </w:p>
    <w:p>
      <w:pPr>
        <w:pStyle w:val="Strich1"/>
        <w:rPr/>
      </w:pPr>
      <w:r>
        <w:rPr/>
        <w:t>-  Muskel-Skelett-Systems und des Bindegewebes (erworben)  M95</w:t>
      </w:r>
    </w:p>
    <w:p>
      <w:pPr>
        <w:pStyle w:val="Strich1"/>
        <w:rPr/>
      </w:pPr>
      <w:r>
        <w:rPr/>
        <w:t>-  Wirbelsäule und Rücken  M40-M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kubitalgeschwür  L8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lir</w:t>
      </w:r>
    </w:p>
    <w:p>
      <w:pPr>
        <w:pStyle w:val="Strich1"/>
        <w:rPr/>
      </w:pPr>
      <w:r>
        <w:rPr/>
        <w:t>-  alkoholbedingt oder n.n.bez.  F10.4</w:t>
      </w:r>
    </w:p>
    <w:p>
      <w:pPr>
        <w:pStyle w:val="Strich1"/>
        <w:rPr/>
      </w:pPr>
      <w:r>
        <w:rPr/>
        <w:t>-  nicht durch Alkohol oder andere psychotrope Substanzen bedingt  F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menz  F00-F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ngue-Fieber  A90-A9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personalisations- und Derealisationssyndrom  F48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pressive Episode  F3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pressive rezidivierende Störung  F33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rmatitis  L22-L30</w:t>
      </w:r>
    </w:p>
    <w:p>
      <w:pPr>
        <w:pStyle w:val="Strich1"/>
        <w:rPr/>
      </w:pPr>
      <w:r>
        <w:rPr/>
        <w:t>-  Radio~  L58</w:t>
      </w:r>
    </w:p>
    <w:p>
      <w:pPr>
        <w:pStyle w:val="Strich1"/>
        <w:rPr/>
      </w:pPr>
      <w:r>
        <w:rPr/>
        <w:t>-  solaris acuta  L5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rmatomykose  B3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rmatomyositis  M3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rmatophytose  B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ermatosen bullös  L10-L1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abetes insipidus  E23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abetes mellitus  E10-E1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arrhoe</w:t>
      </w:r>
    </w:p>
    <w:p>
      <w:pPr>
        <w:pStyle w:val="Strich1"/>
        <w:rPr/>
      </w:pPr>
      <w:r>
        <w:rPr/>
        <w:t>-  funktionell  K59.1</w:t>
      </w:r>
    </w:p>
    <w:p>
      <w:pPr>
        <w:pStyle w:val="Strich1"/>
        <w:rPr/>
      </w:pPr>
      <w:r>
        <w:rPr/>
        <w:t>-  vermutlich infektiösen Ursprungs  A0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phtherie  A3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phyllobothriose  B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plegie obere Extremitäten  G8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ssoziative Störungen  F4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own-Syndrom  Q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rakunkulose  B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rogennachweis  R7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uodenitis  K29.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upuytren-Kontraktur  M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urchgangssyndrom  F07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arthrie  R47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funktion</w:t>
      </w:r>
    </w:p>
    <w:p>
      <w:pPr>
        <w:pStyle w:val="Strich1"/>
        <w:rPr/>
      </w:pPr>
      <w:r>
        <w:rPr/>
        <w:t>-  ovariell  E28</w:t>
      </w:r>
    </w:p>
    <w:p>
      <w:pPr>
        <w:pStyle w:val="Strich1"/>
        <w:rPr/>
      </w:pPr>
      <w:r>
        <w:rPr/>
        <w:t>-  polyglanduläre  E31</w:t>
      </w:r>
    </w:p>
    <w:p>
      <w:pPr>
        <w:pStyle w:val="Strich1"/>
        <w:rPr/>
      </w:pPr>
      <w:r>
        <w:rPr/>
        <w:t>-  testikulär  E2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lexie und sonstige Werkzeugstörungen  a.n.k.  R4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pepsie  K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phagie  R1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phasie  R4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thymia  F34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ystonie  G24</w:t>
      </w:r>
    </w:p>
    <w:p>
      <w:pPr>
        <w:pStyle w:val="Buchstabe"/>
        <w:rPr/>
      </w:pPr>
      <w:r>
        <w:rPr/>
        <w:t>E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chinokokkose  B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isenmangel  E6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isenmangelanämie  D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iweißmangelernährung  E40, E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kzem atopisches [endogenes]  L2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mbolie  I7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mphysem  J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cephalomyelitis disseminata  G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dangiitis von-Winiwarter-Buerger  I7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dokarditis  I33, I38, I3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dometriose  N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eritis regionalis  K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eritis und Kolitis  nichtinfektiös  K50-K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erobiasis  B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erokolitis ulzerös (chronisch)  K51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hesopathien  M76-M7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wicklungsstörungen  F80-F8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tzündung der Schultergelenkkapsel  adhäsive  M7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zephalitis  G04-G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nzephalopathie</w:t>
      </w:r>
    </w:p>
    <w:p>
      <w:pPr>
        <w:pStyle w:val="Strich1"/>
        <w:rPr/>
      </w:pPr>
      <w:r>
        <w:rPr/>
        <w:t>-  nach Strahlenexposition  G93.8</w:t>
      </w:r>
    </w:p>
    <w:p>
      <w:pPr>
        <w:pStyle w:val="Strich1"/>
        <w:rPr/>
      </w:pPr>
      <w:r>
        <w:rPr/>
        <w:t>-  toxisch  G9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picondylitis</w:t>
      </w:r>
    </w:p>
    <w:p>
      <w:pPr>
        <w:pStyle w:val="Strich1"/>
        <w:rPr/>
      </w:pPr>
      <w:r>
        <w:rPr/>
        <w:t>-  radialis humeri  M77.1</w:t>
      </w:r>
    </w:p>
    <w:p>
      <w:pPr>
        <w:pStyle w:val="Strich1"/>
        <w:rPr/>
      </w:pPr>
      <w:r>
        <w:rPr/>
        <w:t>-  ulnaris humeri  M7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pidermisverdickung  L8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pidermolysis bullosa  Q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pididymitis  N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pilepsie  G40-G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brechen  R1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frierungen  T33-T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kältungsschnupfen  J0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müdung  R5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regungsleitungsstörungen kardial  I44-I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stickung  T7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ysipel  A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ysipeloid  A2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ythem  L51-L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ythrämie  C94.0-C94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rythroblastopenie  D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ßstörung psychogen  F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xtrasystolie ventrikulär  I49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xtremitätenlänge (erworben) unterschiedliche  M21.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xtremitätenverlust  Z89</w:t>
      </w:r>
    </w:p>
    <w:p>
      <w:pPr>
        <w:pStyle w:val="Strich1"/>
        <w:rPr/>
      </w:pPr>
      <w:r>
        <w:rPr/>
        <w:t>-  Arm oberhalb des Handgelenkes  Z89.2</w:t>
      </w:r>
    </w:p>
    <w:p>
      <w:pPr>
        <w:pStyle w:val="Strich1"/>
        <w:rPr/>
      </w:pPr>
      <w:r>
        <w:rPr/>
        <w:t>-  Bein oberhalb des Knies  Z89.6</w:t>
      </w:r>
    </w:p>
    <w:p>
      <w:pPr>
        <w:pStyle w:val="Strich1"/>
        <w:rPr/>
      </w:pPr>
      <w:r>
        <w:rPr/>
        <w:t>-  Bein unterhalb oder bis zum Knie  Z89.5</w:t>
      </w:r>
    </w:p>
    <w:p>
      <w:pPr>
        <w:pStyle w:val="Strich1"/>
        <w:rPr/>
      </w:pPr>
      <w:r>
        <w:rPr/>
        <w:t>-  ein oder mehrere Finger, einseitig  Z89.0</w:t>
      </w:r>
    </w:p>
    <w:p>
      <w:pPr>
        <w:pStyle w:val="Strich1"/>
        <w:rPr/>
      </w:pPr>
      <w:r>
        <w:rPr/>
        <w:t>-  Fuß und Knöchel  Z89.4</w:t>
      </w:r>
    </w:p>
    <w:p>
      <w:pPr>
        <w:pStyle w:val="Strich1"/>
        <w:rPr/>
      </w:pPr>
      <w:r>
        <w:rPr/>
        <w:t>-  Hand und Handgelenk  Z89.1</w:t>
      </w:r>
    </w:p>
    <w:p>
      <w:pPr>
        <w:pStyle w:val="Buchstabe"/>
        <w:rPr/>
      </w:pPr>
      <w:r>
        <w:rPr/>
        <w:t>F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aktor-IX-Mangel hereditär  D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aktor-VIII-Mangel hereditär  D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arbsinnstörungen  H53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azialisparese  G51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ehlbildungen (kongenital)</w:t>
      </w:r>
    </w:p>
    <w:p>
      <w:pPr>
        <w:pStyle w:val="Strich1"/>
        <w:rPr/>
      </w:pPr>
      <w:r>
        <w:rPr/>
        <w:t>-  Atmungssystem  Q30-Q34</w:t>
      </w:r>
    </w:p>
    <w:p>
      <w:pPr>
        <w:pStyle w:val="Strich1"/>
        <w:rPr/>
      </w:pPr>
      <w:r>
        <w:rPr/>
        <w:t>-  Auge, Ohr, Gesicht und Hals  Q10-Q18</w:t>
      </w:r>
    </w:p>
    <w:p>
      <w:pPr>
        <w:pStyle w:val="Strich1"/>
        <w:rPr/>
      </w:pPr>
      <w:r>
        <w:rPr/>
        <w:t>-  Genitalorgane  Q50-Q56</w:t>
      </w:r>
    </w:p>
    <w:p>
      <w:pPr>
        <w:pStyle w:val="Strich1"/>
        <w:rPr/>
      </w:pPr>
      <w:r>
        <w:rPr/>
        <w:t>-  Harnsystem  Q60-Q64</w:t>
      </w:r>
    </w:p>
    <w:p>
      <w:pPr>
        <w:pStyle w:val="Strich1"/>
        <w:rPr/>
      </w:pPr>
      <w:r>
        <w:rPr/>
        <w:t>-  Kreislaufsystem  Q20-Q28</w:t>
      </w:r>
    </w:p>
    <w:p>
      <w:pPr>
        <w:pStyle w:val="Strich1"/>
        <w:rPr/>
      </w:pPr>
      <w:r>
        <w:rPr/>
        <w:t>-  Lippen-, Kiefer- und Gaumenspalte        Q35-Q37</w:t>
      </w:r>
    </w:p>
    <w:p>
      <w:pPr>
        <w:pStyle w:val="Strich1"/>
        <w:rPr/>
      </w:pPr>
      <w:r>
        <w:rPr/>
        <w:t>-  Nervensystem  Q00-Q07</w:t>
      </w:r>
    </w:p>
    <w:p>
      <w:pPr>
        <w:pStyle w:val="Strich1"/>
        <w:rPr/>
      </w:pPr>
      <w:r>
        <w:rPr/>
        <w:t>-  sonstige  Q80-Q89</w:t>
      </w:r>
    </w:p>
    <w:p>
      <w:pPr>
        <w:pStyle w:val="Strich1"/>
        <w:rPr/>
      </w:pPr>
      <w:r>
        <w:rPr/>
        <w:t>-  und Deformitäten des Muskel-Skelett-Systems  Q65-Q79</w:t>
      </w:r>
    </w:p>
    <w:p>
      <w:pPr>
        <w:pStyle w:val="Strich1"/>
        <w:rPr/>
      </w:pPr>
      <w:r>
        <w:rPr/>
        <w:t>-  Verdauungssystem  Q38-Q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elty-Syndrom  M0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ettleber</w:t>
      </w:r>
    </w:p>
    <w:p>
      <w:pPr>
        <w:pStyle w:val="Strich1"/>
        <w:rPr/>
      </w:pPr>
      <w:r>
        <w:rPr/>
        <w:t>-  a.n.k.  K76.0</w:t>
      </w:r>
    </w:p>
    <w:p>
      <w:pPr>
        <w:pStyle w:val="Strich1"/>
        <w:rPr/>
      </w:pPr>
      <w:r>
        <w:rPr/>
        <w:t>-  alkoholisch  K70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bromatosen  M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bromyalgie  M7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eber rheumatisch  I00-I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eber unbekannte Ursache  R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lariose  B7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istel</w:t>
      </w:r>
    </w:p>
    <w:p>
      <w:pPr>
        <w:pStyle w:val="Strich1"/>
        <w:rPr/>
      </w:pPr>
      <w:r>
        <w:rPr/>
        <w:t>-  Anal- und Rektalregion  K60</w:t>
      </w:r>
    </w:p>
    <w:p>
      <w:pPr>
        <w:pStyle w:val="Strich1"/>
        <w:rPr/>
      </w:pPr>
      <w:r>
        <w:rPr/>
        <w:t>-  Darm (nicht Rektalregion)  K63.2</w:t>
      </w:r>
    </w:p>
    <w:p>
      <w:pPr>
        <w:pStyle w:val="Strich1"/>
        <w:rPr/>
      </w:pPr>
      <w:r>
        <w:rPr/>
        <w:t>-  mit Beteiligung des weiblichen Genitaltraktes  N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latulenz  R1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leckfieber  A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lexionsdeformität  M2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lgen</w:t>
      </w:r>
    </w:p>
    <w:p>
      <w:pPr>
        <w:pStyle w:val="Strich1"/>
        <w:rPr/>
      </w:pPr>
      <w:r>
        <w:rPr/>
        <w:t>-  des Eindringens eines Fremdkörpers durch eine natürliche Körperöffnung  T15-T19</w:t>
      </w:r>
    </w:p>
    <w:p>
      <w:pPr>
        <w:pStyle w:val="Strich1"/>
        <w:rPr/>
      </w:pPr>
      <w:r>
        <w:rPr/>
        <w:t>-  Überernährung  E68</w:t>
      </w:r>
    </w:p>
    <w:p>
      <w:pPr>
        <w:pStyle w:val="Strich1"/>
        <w:rPr/>
      </w:pPr>
      <w:r>
        <w:rPr/>
        <w:t>-  von Auswirkungen äußerer Ursachen     T90-T98</w:t>
      </w:r>
    </w:p>
    <w:p>
      <w:pPr>
        <w:pStyle w:val="Strich1"/>
        <w:rPr/>
      </w:pPr>
      <w:r>
        <w:rPr/>
        <w:t>-  von Verbrennungen, Verätzungen oder Erfrierungen  T95</w:t>
      </w:r>
    </w:p>
    <w:p>
      <w:pPr>
        <w:pStyle w:val="Strich1"/>
        <w:rPr/>
      </w:pPr>
      <w:r>
        <w:rPr/>
        <w:t>-  von Verletzungen  T90-T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lgezustände  von infektiösen und parasitären Krankheiten  B90-B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lsäure-Mangelanämie  D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orestier-Ott  M48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raktur  siehe unter der Körperregion         S02-S92,T02,T08,T10,T1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rambösie  A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remdkörper im Organ /Organsystem        T15-T1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rühkomplikationen eines Traumas  a.n.k.  T7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urunkel  L02</w:t>
      </w:r>
    </w:p>
    <w:p>
      <w:pPr>
        <w:pStyle w:val="Buchstabe"/>
        <w:rPr/>
      </w:pPr>
      <w:r>
        <w:rPr/>
        <w:t>G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llenblasen-, Gallenwege-Krankheiten     K80-K83, K8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ngrän  a.n.k.  R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ngstörung  R2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stritis  K29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stroenteritis</w:t>
      </w:r>
    </w:p>
    <w:p>
      <w:pPr>
        <w:pStyle w:val="Strich1"/>
        <w:rPr/>
      </w:pPr>
      <w:r>
        <w:rPr/>
        <w:t>-  nichtinfektiös  K52.-</w:t>
      </w:r>
    </w:p>
    <w:p>
      <w:pPr>
        <w:pStyle w:val="Strich1"/>
        <w:rPr/>
      </w:pPr>
      <w:r>
        <w:rPr/>
        <w:t>-  vermutlich infektiösen Ursprungs  A0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umenspalte  Q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aumenspalte mit Lippenspalte  Q3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lbfieber  A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lbsucht n.n.bez.  R1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lenkschmerzen  M25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nitalorgan-Krankheiten</w:t>
      </w:r>
    </w:p>
    <w:p>
      <w:pPr>
        <w:pStyle w:val="Strich1"/>
        <w:rPr/>
      </w:pPr>
      <w:r>
        <w:rPr/>
        <w:t>-  männlich  N40-N51</w:t>
      </w:r>
    </w:p>
    <w:p>
      <w:pPr>
        <w:pStyle w:val="Strich1"/>
        <w:rPr/>
      </w:pPr>
      <w:r>
        <w:rPr/>
        <w:t>-  nach medizinischen Maßnahmen a.n.k.  N99</w:t>
      </w:r>
    </w:p>
    <w:p>
      <w:pPr>
        <w:pStyle w:val="Strich1"/>
        <w:rPr/>
      </w:pPr>
      <w:r>
        <w:rPr/>
        <w:t>-  weiblich  N70-N9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nitaltrakt  nichtentzündliche Krankheiten des weiblichen ~  N80-N9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ruchsstörungen und Geschmackssinnstörungen  R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sichtsfelddefekte  H53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esichtsschmerz atypischer  G50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icht  M1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ilbert-Meulengracht-Syndrom  E80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ingiva-Krankheiten sonstige  K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ingivitis  K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laukom  H40-H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lomeruläre Krankheiten  N00-N0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lukosetoleranztest abnormer  R7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lukosurie  R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onarthrose  M1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onokokkeninfektion  A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rand-mal-Anfälle  n.n.bez.  G40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ranuloma venereum (inguinale)  A5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Grippe  J10-J18</w:t>
      </w:r>
    </w:p>
    <w:p>
      <w:pPr>
        <w:pStyle w:val="Buchstabe"/>
        <w:rPr/>
      </w:pPr>
      <w:r>
        <w:rPr/>
        <w:t>H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arausfall  L65-L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bituelle Luxation der Patella  M2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kenwurm-Krankheit  B7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llux rigidus  M20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llux valgus (erworben)  M20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lluzinose organische  F06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angiom  D1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atemesis  K92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aturie</w:t>
      </w:r>
    </w:p>
    <w:p>
      <w:pPr>
        <w:pStyle w:val="Strich1"/>
        <w:rPr/>
      </w:pPr>
      <w:r>
        <w:rPr/>
        <w:t>-  n.n.bez.  R31</w:t>
      </w:r>
    </w:p>
    <w:p>
      <w:pPr>
        <w:pStyle w:val="Strich1"/>
        <w:rPr/>
      </w:pPr>
      <w:r>
        <w:rPr/>
        <w:t>-  rezidivierend und persistierend  N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mmerzehe(n) (erworben) a.n.k.  M20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ophilie A  D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ophilie B  D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orrhagische Diathesen  D65-D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orrhagische Viruskrankheit  A96-A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ämorrhoiden  I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rninkontinenz</w:t>
      </w:r>
    </w:p>
    <w:p>
      <w:pPr>
        <w:pStyle w:val="Strich1"/>
        <w:rPr/>
      </w:pPr>
      <w:r>
        <w:rPr/>
        <w:t>-  durch Streß  N39.3</w:t>
      </w:r>
    </w:p>
    <w:p>
      <w:pPr>
        <w:pStyle w:val="Strich1"/>
        <w:rPr/>
      </w:pPr>
      <w:r>
        <w:rPr/>
        <w:t>-  n.n.bez.  R32</w:t>
      </w:r>
    </w:p>
    <w:p>
      <w:pPr>
        <w:pStyle w:val="Strich1"/>
        <w:rPr/>
      </w:pPr>
      <w:r>
        <w:rPr/>
        <w:t>-  sonstige näher bezeichnete  N39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rnröhrenstriktur  N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rnverhaltung  R3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rnwegsinfektion  Lokalisation n.n.bez.  N3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utabszeß  L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utanhangsgebilde-Krankheiten  L60-L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utausschlag und sonstige unspezifische Hauteruptionen  R2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utkrankheit</w:t>
      </w:r>
    </w:p>
    <w:p>
      <w:pPr>
        <w:pStyle w:val="Strich1"/>
        <w:rPr/>
      </w:pPr>
      <w:r>
        <w:rPr/>
        <w:t>-  atrophisch  L90</w:t>
      </w:r>
    </w:p>
    <w:p>
      <w:pPr>
        <w:pStyle w:val="Strich1"/>
        <w:rPr/>
      </w:pPr>
      <w:r>
        <w:rPr/>
        <w:t>-  durch Strahleneinwirkung  L55-L59</w:t>
      </w:r>
    </w:p>
    <w:p>
      <w:pPr>
        <w:pStyle w:val="Strich1"/>
        <w:rPr/>
      </w:pPr>
      <w:r>
        <w:rPr/>
        <w:t>-  granulomatös  L92</w:t>
      </w:r>
    </w:p>
    <w:p>
      <w:pPr>
        <w:pStyle w:val="Strich1"/>
        <w:rPr/>
      </w:pPr>
      <w:r>
        <w:rPr/>
        <w:t>-  hypertrophe  L91</w:t>
      </w:r>
    </w:p>
    <w:p>
      <w:pPr>
        <w:pStyle w:val="Strich1"/>
        <w:rPr/>
      </w:pPr>
      <w:r>
        <w:rPr/>
        <w:t>-  papulosquamöse  L40-L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utpigmentierungs-Störungen  L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utzyste und Unterhautzyste  follikulär  L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berden-Knoten (mit Arthropathie)  M15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lminthosen  B65-B8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miplegie  G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patitis</w:t>
      </w:r>
    </w:p>
    <w:p>
      <w:pPr>
        <w:pStyle w:val="Strich1"/>
        <w:rPr/>
      </w:pPr>
      <w:r>
        <w:rPr/>
        <w:t>-  alkoholisch  K70.1</w:t>
      </w:r>
    </w:p>
    <w:p>
      <w:pPr>
        <w:pStyle w:val="Strich1"/>
        <w:rPr/>
      </w:pPr>
      <w:r>
        <w:rPr/>
        <w:t>-  chronisch  K73</w:t>
      </w:r>
    </w:p>
    <w:p>
      <w:pPr>
        <w:pStyle w:val="Strich1"/>
        <w:rPr/>
      </w:pPr>
      <w:r>
        <w:rPr/>
        <w:t>-  granulomatös a.n.k.  K75.3</w:t>
      </w:r>
    </w:p>
    <w:p>
      <w:pPr>
        <w:pStyle w:val="Strich1"/>
        <w:rPr/>
      </w:pPr>
      <w:r>
        <w:rPr/>
        <w:t>-  o.n.A.  K75.9</w:t>
      </w:r>
    </w:p>
    <w:p>
      <w:pPr>
        <w:pStyle w:val="Strich1"/>
        <w:rPr/>
      </w:pPr>
      <w:r>
        <w:rPr/>
        <w:t>-  Virus~  B15-B1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patomegalie  R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nien  K40-K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pes simplex  B0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pes zoster  B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zgeräusche und andere Herz-Schallphänomene  R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zinsuffizienz  I5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zkrankheit</w:t>
      </w:r>
    </w:p>
    <w:p>
      <w:pPr>
        <w:pStyle w:val="Strich1"/>
        <w:rPr/>
      </w:pPr>
      <w:r>
        <w:rPr/>
        <w:t>-  chronisch rheumatische  I05-I09</w:t>
      </w:r>
    </w:p>
    <w:p>
      <w:pPr>
        <w:pStyle w:val="Strich1"/>
        <w:rPr/>
      </w:pPr>
      <w:r>
        <w:rPr/>
        <w:t>-  hypertensive  I11</w:t>
      </w:r>
    </w:p>
    <w:p>
      <w:pPr>
        <w:pStyle w:val="Strich1"/>
        <w:rPr/>
      </w:pPr>
      <w:r>
        <w:rPr/>
        <w:t>-  ischämische  I20-I25</w:t>
      </w:r>
    </w:p>
    <w:p>
      <w:pPr>
        <w:pStyle w:val="Strich1"/>
        <w:rPr/>
      </w:pPr>
      <w:r>
        <w:rPr/>
        <w:t>-  sonstige Formen  I30-I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zschlagstörungen  R0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erzstillstand  I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irnatrophie  umschrieben  G31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irninfarkt  I6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irnsklerose diffuse  G3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irnzyste erworben  G9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istoplasmose  B3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IV</w:t>
      </w:r>
    </w:p>
    <w:p>
      <w:pPr>
        <w:pStyle w:val="Strich1"/>
        <w:rPr/>
      </w:pPr>
      <w:r>
        <w:rPr/>
        <w:t>-  -Krankheit  B20-B24</w:t>
      </w:r>
    </w:p>
    <w:p>
      <w:pPr>
        <w:pStyle w:val="Strich1"/>
        <w:rPr/>
      </w:pPr>
      <w:r>
        <w:rPr/>
        <w:t>-  -Laborhinweis  R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chdruckkrankheit  I10-I1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dentorsion  N4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dgkin-Krankheit  C8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rdeolum und Chalazion  H0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ornhaut-Affektionen  H16-H1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örsturz  idiopathisch  H9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örverlust  H90-H9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üftgelenk-Arthrose  M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ühneraugen und Horn-(Haut-)Schwielen  L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usten  R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drozele und Spermatozele  N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drozephalus  G9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aldosteronismus  E2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cholesterinämie rein  E78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chylomikronämie  E78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hidrose  R6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kinetische Störungen  F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lipidämie</w:t>
      </w:r>
    </w:p>
    <w:p>
      <w:pPr>
        <w:pStyle w:val="Strich1"/>
        <w:rPr/>
      </w:pPr>
      <w:r>
        <w:rPr/>
        <w:t>-  gemischt  E78.2</w:t>
      </w:r>
    </w:p>
    <w:p>
      <w:pPr>
        <w:pStyle w:val="Strich1"/>
        <w:rPr/>
      </w:pPr>
      <w:r>
        <w:rPr/>
        <w:t>-  näh. bez. a.n.k.  E78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mobilitäts-Syndrom  M35.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thyreose  E0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tonie  I10-I15</w:t>
      </w:r>
    </w:p>
    <w:p>
      <w:pPr>
        <w:pStyle w:val="Strich1"/>
        <w:rPr/>
      </w:pPr>
      <w:r>
        <w:rPr/>
        <w:t>-  portale  K76.6</w:t>
      </w:r>
    </w:p>
    <w:p>
      <w:pPr>
        <w:pStyle w:val="Strich1"/>
        <w:rPr/>
      </w:pPr>
      <w:r>
        <w:rPr/>
        <w:t>-  primäre pulmonale  I2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trichose  L6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triglyzeridämie rein  E78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erurikämie  E7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oglykämie  E15-E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oparathyreoidismus  E20-E2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ophysen-Funktionsstörung  E22-E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othermie  T6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othyreose  E02-E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ypotonie  I95.-</w:t>
      </w:r>
    </w:p>
    <w:p>
      <w:pPr>
        <w:pStyle w:val="Buchstabe"/>
        <w:rPr/>
      </w:pPr>
      <w:r>
        <w:rPr/>
        <w:t>I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chthyosis (congenita)  Q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eokolitis ulzerös (chronisch)  K5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eus paralytisch und mechanisch ohne Hernie  K5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mmobilitätssyndrom (paraplegisch)  M62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mmundefekt  D80-D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mmunproliferative Krankheiten bösartig  C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mpetigo  L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mpingement-Syndrom der Schulter  M75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fektion</w:t>
      </w:r>
    </w:p>
    <w:p>
      <w:pPr>
        <w:pStyle w:val="Strich1"/>
        <w:rPr/>
      </w:pPr>
      <w:r>
        <w:rPr/>
        <w:t>-  a.n.k.  B99</w:t>
      </w:r>
    </w:p>
    <w:p>
      <w:pPr>
        <w:pStyle w:val="Strich1"/>
        <w:rPr/>
      </w:pPr>
      <w:r>
        <w:rPr/>
        <w:t>-  Atemwege oben akut  J00-J06</w:t>
      </w:r>
    </w:p>
    <w:p>
      <w:pPr>
        <w:pStyle w:val="Strich1"/>
        <w:rPr/>
      </w:pPr>
      <w:r>
        <w:rPr/>
        <w:t>-  Atemwege unten akut  J20-J22</w:t>
      </w:r>
    </w:p>
    <w:p>
      <w:pPr>
        <w:pStyle w:val="Strich1"/>
        <w:rPr/>
      </w:pPr>
      <w:r>
        <w:rPr/>
        <w:t>-  bakteriell n.n.bez. Lokalisation  A49</w:t>
      </w:r>
    </w:p>
    <w:p>
      <w:pPr>
        <w:pStyle w:val="Strich1"/>
        <w:rPr/>
      </w:pPr>
      <w:r>
        <w:rPr/>
        <w:t>-  Chlamydia psittaci  A70</w:t>
      </w:r>
    </w:p>
    <w:p>
      <w:pPr>
        <w:pStyle w:val="Strich1"/>
        <w:rPr/>
      </w:pPr>
      <w:r>
        <w:rPr/>
        <w:t>-  Haut und  Unterhaut  L00-L08</w:t>
      </w:r>
    </w:p>
    <w:p>
      <w:pPr>
        <w:pStyle w:val="Strich1"/>
        <w:rPr/>
      </w:pPr>
      <w:r>
        <w:rPr/>
        <w:t>-  Mykobakterien  A31</w:t>
      </w:r>
    </w:p>
    <w:p>
      <w:pPr>
        <w:pStyle w:val="Strich1"/>
        <w:rPr/>
      </w:pPr>
      <w:r>
        <w:rPr/>
        <w:t>-  vorwiegend durch Geschlechtsverkehr übertragen  A50-A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fektionserreger als Ursache von Krankheiten, die in anderen Kapiteln klassifiziert sind  B95-B9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nenohr-Krankheiten  H80-H8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stabilität</w:t>
      </w:r>
    </w:p>
    <w:p>
      <w:pPr>
        <w:pStyle w:val="Strich1"/>
        <w:rPr/>
      </w:pPr>
      <w:r>
        <w:rPr/>
        <w:t>-  Kniegelenk (chronisch)  M23.5</w:t>
      </w:r>
    </w:p>
    <w:p>
      <w:pPr>
        <w:pStyle w:val="Strich1"/>
        <w:rPr/>
      </w:pPr>
      <w:r>
        <w:rPr/>
        <w:t>-  Wirbelsäule  M53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telligenzminderung  F70-F7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ternal derangement  M23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ntrakranielle Drucksteigerung gutartig  G93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ridozyklitis  H2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ris und  Ziliarkörper  sonstige Affektionen  H21-H2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chämische Herzkrankheiten  I20-I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schialgie  M54.3</w:t>
      </w:r>
    </w:p>
    <w:p>
      <w:pPr>
        <w:pStyle w:val="Buchstabe"/>
        <w:rPr/>
      </w:pPr>
      <w:r>
        <w:rPr/>
        <w:t>J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Jodmangelsyndrom  angeboren  E00</w:t>
      </w:r>
    </w:p>
    <w:p>
      <w:pPr>
        <w:pStyle w:val="Buchstabe"/>
        <w:rPr/>
      </w:pPr>
      <w:r>
        <w:rPr/>
        <w:t>K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chexie  R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lkaneussporn  M77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lzifikation und Ossifikation von Muskeln  M6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lziummangel alimentärer  E5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mmerflattern und Kammerflimmern  I4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ndidose  B3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pillaren-Krankheiten  I7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posi-Sarkom  C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rbunkel  L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rdiomyopathie  I42</w:t>
      </w:r>
    </w:p>
    <w:p>
      <w:pPr>
        <w:pStyle w:val="Strich1"/>
        <w:rPr/>
      </w:pPr>
      <w:r>
        <w:rPr/>
        <w:t>-  bei anderenorts klass. Krankheiten  I43</w:t>
      </w:r>
    </w:p>
    <w:p>
      <w:pPr>
        <w:pStyle w:val="Strich1"/>
        <w:rPr/>
      </w:pPr>
      <w:r>
        <w:rPr/>
        <w:t>-  ischämisch  I25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rpaltunnel-Syndrom  G56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rzinoid-Syndrom  E34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tarakt  H26</w:t>
      </w:r>
    </w:p>
    <w:p>
      <w:pPr>
        <w:pStyle w:val="Strich1"/>
        <w:rPr/>
      </w:pPr>
      <w:r>
        <w:rPr/>
        <w:t>-  senile  H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usalgie  G56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eratitis  H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eratom bei anderenorts klass. Krankheiten  L86*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euchhusten  A3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HK  I25.1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limakterische Störungen  N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niegelenk freier Gelenkkörper im ~  M23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niegelenk-Arthrose  M1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nochendichteveränderung  M80-M8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nochennekrose (aseptisch)  M8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norpelkrankheiten  M91-M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agulopathie  D6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kzidioidomykose  B3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llaps  R5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ma  R40</w:t>
      </w:r>
    </w:p>
    <w:p>
      <w:pPr>
        <w:pStyle w:val="Strich1"/>
        <w:rPr/>
      </w:pPr>
      <w:r>
        <w:rPr/>
        <w:t>-  diabetisch  E10-E14  4.Stelle  .0</w:t>
      </w:r>
    </w:p>
    <w:p>
      <w:pPr>
        <w:pStyle w:val="Strich1"/>
        <w:rPr/>
      </w:pPr>
      <w:r>
        <w:rPr/>
        <w:t>-  hepatisch  K72</w:t>
      </w:r>
    </w:p>
    <w:p>
      <w:pPr>
        <w:pStyle w:val="Strich1"/>
        <w:rPr/>
      </w:pPr>
      <w:r>
        <w:rPr/>
        <w:t>-  hypoglykämisch (nicht diabetisch)  E1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mplikation  bei chirurgischem Eingriff und medizinischer Behandlung a.n.k.  T80-T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njunktiva-Affektionen  H10-H1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njunktivitis  H1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nversionsstörung  F4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pfschmerzen</w:t>
      </w:r>
    </w:p>
    <w:p>
      <w:pPr>
        <w:pStyle w:val="Strich1"/>
        <w:rPr/>
      </w:pPr>
      <w:r>
        <w:rPr/>
        <w:t>-  näh. bez. Syndrome a.n.k.  G44.-</w:t>
      </w:r>
    </w:p>
    <w:p>
      <w:pPr>
        <w:pStyle w:val="Strich1"/>
        <w:rPr/>
      </w:pPr>
      <w:r>
        <w:rPr/>
        <w:t>-  o.n.A.  R5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oxarthrose  M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ampfanfall</w:t>
      </w:r>
    </w:p>
    <w:p>
      <w:pPr>
        <w:pStyle w:val="Strich1"/>
        <w:rPr/>
      </w:pPr>
      <w:r>
        <w:rPr/>
        <w:t>-  dissoziativ  F44.5</w:t>
      </w:r>
    </w:p>
    <w:p>
      <w:pPr>
        <w:pStyle w:val="Strich1"/>
        <w:rPr/>
      </w:pPr>
      <w:r>
        <w:rPr/>
        <w:t>-  idiopathisch  R5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ankheiten infolge Schädigung der tubulären Nierenfunktion  N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ankheitsursachen  unbekannte und n.n.bez.  R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eislaufkomplikationen nach medizinischen Maßnahmen a.n.k.  I9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eislaufsystem-Krankheiten sonstige und n.n.bez.  I95-I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euzschmerzen  M54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upp  J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ryptokokkose  B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washiorkor  E40, E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yphose  M40.-</w:t>
      </w:r>
    </w:p>
    <w:p>
      <w:pPr>
        <w:pStyle w:val="Buchstabe"/>
        <w:rPr/>
      </w:pPr>
      <w:r>
        <w:rPr/>
        <w:t>L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agerungsschwindel  H8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ähmungssyndrome  G83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aktoseintoleranz  E7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aryngitis</w:t>
      </w:r>
    </w:p>
    <w:p>
      <w:pPr>
        <w:pStyle w:val="Strich1"/>
        <w:rPr/>
      </w:pPr>
      <w:r>
        <w:rPr/>
        <w:t>-  akut  J04-J05</w:t>
      </w:r>
    </w:p>
    <w:p>
      <w:pPr>
        <w:pStyle w:val="Strich1"/>
        <w:rPr/>
      </w:pPr>
      <w:r>
        <w:rPr/>
        <w:t>-  und Laryngotracheitis  chronisch  J3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äusebefall  B8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bensmittel-Vergiftungen  bakteriell bedingte  A02, A04-A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berfibrose  alkoholisch  K70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berkrankheiten  K70-K7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berversagen alkoholisches  K70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berzirrhose  K74.-</w:t>
      </w:r>
    </w:p>
    <w:p>
      <w:pPr>
        <w:pStyle w:val="Strich1"/>
        <w:rPr/>
      </w:pPr>
      <w:r>
        <w:rPr/>
        <w:t>-  alkoholische  K70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iomyom des Uterus  D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ishmaniose  B5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pra  A30</w:t>
      </w:r>
    </w:p>
    <w:p>
      <w:pPr>
        <w:pStyle w:val="Strich1"/>
        <w:rPr/>
      </w:pPr>
      <w:r>
        <w:rPr/>
        <w:t>-  Folgezustände  B9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ptospirose  A2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ukämien  C91-C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ukozytose  D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GL-Syndrom  I4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chen ruber planus  L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chen simplex chronicus  L2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nksherzinsuffizienz  I50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pidämien  E78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poproteinmangel  E78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ppenspalte  Q3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isteriose  A3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ordose  M4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umboischialgie  M54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ungen</w:t>
      </w:r>
    </w:p>
    <w:p>
      <w:pPr>
        <w:pStyle w:val="Strich1"/>
        <w:rPr/>
      </w:pPr>
      <w:r>
        <w:rPr/>
        <w:t>-  Abszeß  J85</w:t>
      </w:r>
    </w:p>
    <w:p>
      <w:pPr>
        <w:pStyle w:val="Strich1"/>
        <w:rPr/>
      </w:pPr>
      <w:r>
        <w:rPr/>
        <w:t>-  Embolie  I26</w:t>
      </w:r>
    </w:p>
    <w:p>
      <w:pPr>
        <w:pStyle w:val="Strich1"/>
        <w:rPr/>
      </w:pPr>
      <w:r>
        <w:rPr/>
        <w:t>-  Ödem  J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ungeninfiltrat  eosinophil a.n.k.  J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ungenkrankheiten</w:t>
      </w:r>
    </w:p>
    <w:p>
      <w:pPr>
        <w:pStyle w:val="Strich1"/>
        <w:rPr/>
      </w:pPr>
      <w:r>
        <w:rPr/>
        <w:t>-  durch exogene Substanzen  J60-J70</w:t>
      </w:r>
    </w:p>
    <w:p>
      <w:pPr>
        <w:pStyle w:val="Strich1"/>
        <w:rPr/>
      </w:pPr>
      <w:r>
        <w:rPr/>
        <w:t>-  sonstige Gefäß-Krankheiten  I28</w:t>
      </w:r>
    </w:p>
    <w:p>
      <w:pPr>
        <w:pStyle w:val="Strich1"/>
        <w:rPr/>
      </w:pPr>
      <w:r>
        <w:rPr/>
        <w:t>-  sonstige interstitielle  J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upus erythematodes  L93</w:t>
      </w:r>
    </w:p>
    <w:p>
      <w:pPr>
        <w:pStyle w:val="Strich1"/>
        <w:rPr/>
      </w:pPr>
      <w:r>
        <w:rPr/>
        <w:t>-  systemisch  M3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uxation  siehe unter der Körperregion  S03-S93, T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ymphadenitis akut  L04</w:t>
      </w:r>
    </w:p>
    <w:p>
      <w:pPr>
        <w:pStyle w:val="Strich1"/>
        <w:rPr/>
      </w:pPr>
      <w:r>
        <w:rPr/>
        <w:t>-  unspezifische  I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ymphangiom  D1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ymphknotenvergrößerung  R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ymphödem</w:t>
      </w:r>
    </w:p>
    <w:p>
      <w:pPr>
        <w:pStyle w:val="Strich1"/>
        <w:rPr/>
      </w:pPr>
      <w:r>
        <w:rPr/>
        <w:t>-  a.n.k.  I89.0</w:t>
      </w:r>
    </w:p>
    <w:p>
      <w:pPr>
        <w:pStyle w:val="Strich1"/>
        <w:rPr/>
      </w:pPr>
      <w:r>
        <w:rPr/>
        <w:t>-  hereditär  Q82.0</w:t>
      </w:r>
    </w:p>
    <w:p>
      <w:pPr>
        <w:pStyle w:val="Strich1"/>
        <w:rPr/>
      </w:pPr>
      <w:r>
        <w:rPr/>
        <w:t>-  nach Mastektomie  I97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ymphogranuloma inguinale (venereum) durch Chlamydien  A5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ymphogranulomatose  C81.-</w:t>
      </w:r>
    </w:p>
    <w:p>
      <w:pPr>
        <w:pStyle w:val="Buchstabe"/>
        <w:rPr/>
      </w:pPr>
      <w:r>
        <w:rPr/>
        <w:t>M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gen-Krankheiten  K25-K3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gnesiummangel  E6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labsorption</w:t>
      </w:r>
    </w:p>
    <w:p>
      <w:pPr>
        <w:pStyle w:val="Strich1"/>
        <w:rPr/>
      </w:pPr>
      <w:r>
        <w:rPr/>
        <w:t>-  intestinale  K90.-</w:t>
      </w:r>
    </w:p>
    <w:p>
      <w:pPr>
        <w:pStyle w:val="Strich1"/>
        <w:rPr/>
      </w:pPr>
      <w:r>
        <w:rPr/>
        <w:t>-  nach chirurgischem Eingriff  K9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laria  B50-B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lleus und Melioidose  A2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mma</w:t>
      </w:r>
    </w:p>
    <w:p>
      <w:pPr>
        <w:pStyle w:val="Strich1"/>
        <w:rPr/>
      </w:pPr>
      <w:r>
        <w:rPr/>
        <w:t>-  bösartige Neubildung  C50</w:t>
      </w:r>
    </w:p>
    <w:p>
      <w:pPr>
        <w:pStyle w:val="Strich1"/>
        <w:rPr/>
      </w:pPr>
      <w:r>
        <w:rPr/>
        <w:t>-  Krankheiten  N60-N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ngelernährung  E40- E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nie</w:t>
      </w:r>
    </w:p>
    <w:p>
      <w:pPr>
        <w:pStyle w:val="Strich1"/>
        <w:rPr/>
      </w:pPr>
      <w:r>
        <w:rPr/>
        <w:t>-  mit psychotischen Symptomen  F30.2</w:t>
      </w:r>
    </w:p>
    <w:p>
      <w:pPr>
        <w:pStyle w:val="Strich1"/>
        <w:rPr/>
      </w:pPr>
      <w:r>
        <w:rPr/>
        <w:t>-  ohne psychotische Symptome  F30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nische Episode  F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rasmus alimentär  E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sern  B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stoiditis und verwandte Zustände  H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astopathie gutartige  N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läna  K92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lanoma in situ  D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lanozytennävus  D2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énétrier-Syndrom  K29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énière-Krankheit  H81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ningitis  G00-G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ningokokkeninfektion  A3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niskusganglion  M2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niskusschädigung  M23.2-M23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nstruation</w:t>
      </w:r>
    </w:p>
    <w:p>
      <w:pPr>
        <w:pStyle w:val="Strich1"/>
        <w:rPr/>
      </w:pPr>
      <w:r>
        <w:rPr/>
        <w:t>-  ausgeblieben  N91</w:t>
      </w:r>
    </w:p>
    <w:p>
      <w:pPr>
        <w:pStyle w:val="Strich1"/>
        <w:rPr/>
      </w:pPr>
      <w:r>
        <w:rPr/>
        <w:t>-  häufig oder unregelmäßig  N92</w:t>
      </w:r>
    </w:p>
    <w:p>
      <w:pPr>
        <w:pStyle w:val="Strich1"/>
        <w:rPr/>
      </w:pPr>
      <w:r>
        <w:rPr/>
        <w:t>-  Schmerzen  N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ralgia paraesthetica  G57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sotheliom  C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tatarsalgie  M77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ethämoglobinämie  D7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gräne  G43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lz-Krankheiten  D7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lzbrand  A2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ßbrauch von Personen  T7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ßbrauch von psychotropen Substanzen  F10-F19  4.Stelle  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tralklappenkrankheiten</w:t>
      </w:r>
    </w:p>
    <w:p>
      <w:pPr>
        <w:pStyle w:val="Strich1"/>
        <w:rPr/>
      </w:pPr>
      <w:r>
        <w:rPr/>
        <w:t>-  nichtrheumatisch  I34.-</w:t>
      </w:r>
    </w:p>
    <w:p>
      <w:pPr>
        <w:pStyle w:val="Strich1"/>
        <w:rPr/>
      </w:pPr>
      <w:r>
        <w:rPr/>
        <w:t>-  rheumatisch  I0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ttelohr-Krankheiten (und  Warzenfortsatz)  H65-H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bilitätsstörung  R2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arthritis a.n.k.  M1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oneuropathie  G56-G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onukleose  infektiös a.n.k.  B2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noplegie</w:t>
      </w:r>
    </w:p>
    <w:p>
      <w:pPr>
        <w:pStyle w:val="Strich1"/>
        <w:rPr/>
      </w:pPr>
      <w:r>
        <w:rPr/>
        <w:t>-  obere Extremität  G83.2</w:t>
      </w:r>
    </w:p>
    <w:p>
      <w:pPr>
        <w:pStyle w:val="Strich1"/>
        <w:rPr/>
      </w:pPr>
      <w:r>
        <w:rPr/>
        <w:t>-  untere Extremität  G8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otoneuron-Krankheit  G12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koviszidose  E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ltiple Sklerose  G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mps  B2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ndhöhle-Krankheiten (auch Speicheldrüsen und Kiefer)  K00-K1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ndregionzyste  K0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skel-Krankheiten  M60-M6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skel-Skelett-System-Krankheiten  M00-M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skelatrophie spinale  G1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skelkontraktur  M62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skelschwund und -atrophie  a.n.k.  M62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uskulo-tendinöses Schmerzsyndrom  M54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asthenia gravis  G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elitis  G04-G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elodysplastische Syndrome  D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elopathie vaskulär  G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iasis  B8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kosen  B35-B4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okardinfarkt</w:t>
      </w:r>
    </w:p>
    <w:p>
      <w:pPr>
        <w:pStyle w:val="Strich1"/>
        <w:rPr/>
      </w:pPr>
      <w:r>
        <w:rPr/>
        <w:t>-  akuter (bis 28 Tage nach Eintritt)  I21-I23</w:t>
      </w:r>
    </w:p>
    <w:p>
      <w:pPr>
        <w:pStyle w:val="Strich1"/>
        <w:rPr/>
      </w:pPr>
      <w:r>
        <w:rPr/>
        <w:t>-  alter (mehr als 28 Tage nach Eintritt)  I25.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okardischämie stumme  I2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okarditis  akut  I40-I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oklonus  G25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opathie  G71-G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ositis  M60</w:t>
      </w:r>
    </w:p>
    <w:p>
      <w:pPr>
        <w:pStyle w:val="Strich1"/>
        <w:rPr/>
      </w:pPr>
      <w:r>
        <w:rPr/>
        <w:t>-  ossificans  M61.0-M6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yzetom  B47</w:t>
      </w:r>
    </w:p>
    <w:p>
      <w:pPr>
        <w:pStyle w:val="Buchstabe"/>
        <w:rPr/>
      </w:pPr>
      <w:r>
        <w:rPr/>
        <w:t>N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. facialis-Krankheiten  G5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. opticus-Affektionen  H46-H4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. trigeminus-Krankheiten  G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. vestibulocochlearis-Krankheiten  H93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chtblindheit  H53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gel-Krankheiten  L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hrungsmittelunverträglichkeit  T78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senpolyp  J3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senseptumdeviation  J34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bennieren-Krankheiten  E27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benwirkung a.n.k.  T7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igung zu habituellem Abort  N9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phritis</w:t>
      </w:r>
    </w:p>
    <w:p>
      <w:pPr>
        <w:pStyle w:val="Strich1"/>
        <w:rPr/>
      </w:pPr>
      <w:r>
        <w:rPr/>
        <w:t>-  akut  N00</w:t>
      </w:r>
    </w:p>
    <w:p>
      <w:pPr>
        <w:pStyle w:val="Strich1"/>
        <w:rPr/>
      </w:pPr>
      <w:r>
        <w:rPr/>
        <w:t>-  o.n.A.  N05</w:t>
      </w:r>
    </w:p>
    <w:p>
      <w:pPr>
        <w:pStyle w:val="Strich1"/>
        <w:rPr/>
      </w:pPr>
      <w:r>
        <w:rPr/>
        <w:t>-  tubulointerstitiell  N10-N1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phritisches Syndrom  N00-N0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phropathie hereditär a.n.k.  N0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rvensystem-Krankheiten</w:t>
      </w:r>
    </w:p>
    <w:p>
      <w:pPr>
        <w:pStyle w:val="Strich1"/>
        <w:rPr/>
      </w:pPr>
      <w:r>
        <w:rPr/>
        <w:t>-  autonomes Nervensystem  G90</w:t>
      </w:r>
    </w:p>
    <w:p>
      <w:pPr>
        <w:pStyle w:val="Strich1"/>
        <w:rPr/>
      </w:pPr>
      <w:r>
        <w:rPr/>
        <w:t>-  Bereich der neuromuskulären Synapse und des Muskels  G70-G73</w:t>
      </w:r>
    </w:p>
    <w:p>
      <w:pPr>
        <w:pStyle w:val="Strich1"/>
        <w:rPr/>
      </w:pPr>
      <w:r>
        <w:rPr/>
        <w:t>-  episodische und paroxysmale  G40-G47</w:t>
      </w:r>
    </w:p>
    <w:p>
      <w:pPr>
        <w:pStyle w:val="Strich1"/>
        <w:rPr/>
      </w:pPr>
      <w:r>
        <w:rPr/>
        <w:t>-  extrapyramidale Krankheiten und Bewegungsstörungen  G20-G26</w:t>
      </w:r>
    </w:p>
    <w:p>
      <w:pPr>
        <w:pStyle w:val="Strich1"/>
        <w:rPr/>
      </w:pPr>
      <w:r>
        <w:rPr/>
        <w:t>-  Nerven, Nervenwurzeln und Nervenplexus  G50-G59</w:t>
      </w:r>
    </w:p>
    <w:p>
      <w:pPr>
        <w:pStyle w:val="Strich1"/>
        <w:rPr/>
      </w:pPr>
      <w:r>
        <w:rPr/>
        <w:t>-  Polyneuropathien und periphere  G60-G64</w:t>
      </w:r>
    </w:p>
    <w:p>
      <w:pPr>
        <w:pStyle w:val="Strich1"/>
        <w:rPr/>
      </w:pPr>
      <w:r>
        <w:rPr/>
        <w:t>-  sonstige  G90-G99</w:t>
      </w:r>
    </w:p>
    <w:p>
      <w:pPr>
        <w:pStyle w:val="Strich1"/>
        <w:rPr/>
      </w:pPr>
      <w:r>
        <w:rPr/>
        <w:t>-  sonstige degenerative  G30-G32</w:t>
      </w:r>
    </w:p>
    <w:p>
      <w:pPr>
        <w:pStyle w:val="Strich1"/>
        <w:rPr/>
      </w:pPr>
      <w:r>
        <w:rPr/>
        <w:t>-  zerebrale Lähmung und sonstige Lähmungssyndrome  G80-G8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tzhautablösung und Netzhautriß  H3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bildungen  bösartig</w:t>
      </w:r>
    </w:p>
    <w:p>
      <w:pPr>
        <w:pStyle w:val="Strich1"/>
        <w:rPr/>
      </w:pPr>
      <w:r>
        <w:rPr/>
        <w:t>-  als Primärtumoren an mehreren Lokalisationen  C97</w:t>
      </w:r>
    </w:p>
    <w:p>
      <w:pPr>
        <w:pStyle w:val="Strich1"/>
        <w:rPr/>
      </w:pPr>
      <w:r>
        <w:rPr/>
        <w:t>-  Atmungsorgane und sonstige intrathorakale Organe  C30-C39</w:t>
      </w:r>
    </w:p>
    <w:p>
      <w:pPr>
        <w:pStyle w:val="Strich1"/>
        <w:rPr/>
      </w:pPr>
      <w:r>
        <w:rPr/>
        <w:t>-  Auge, Gehirn und Zentralnervensystem  C69-C72</w:t>
      </w:r>
    </w:p>
    <w:p>
      <w:pPr>
        <w:pStyle w:val="Strich1"/>
        <w:rPr/>
      </w:pPr>
      <w:r>
        <w:rPr/>
        <w:t>-  Brustdrüse [Mamma]  C50</w:t>
      </w:r>
    </w:p>
    <w:p>
      <w:pPr>
        <w:pStyle w:val="Strich1"/>
        <w:rPr/>
      </w:pPr>
      <w:r>
        <w:rPr/>
        <w:t>-  Harnorgane  C64-C68</w:t>
      </w:r>
    </w:p>
    <w:p>
      <w:pPr>
        <w:pStyle w:val="Strich1"/>
        <w:rPr/>
      </w:pPr>
      <w:r>
        <w:rPr/>
        <w:t>-  Haut außer Melanom  C44</w:t>
      </w:r>
    </w:p>
    <w:p>
      <w:pPr>
        <w:pStyle w:val="Strich1"/>
        <w:rPr/>
      </w:pPr>
      <w:r>
        <w:rPr/>
        <w:t>-  Knochen und Gelenkknorpel  C40-C41</w:t>
      </w:r>
    </w:p>
    <w:p>
      <w:pPr>
        <w:pStyle w:val="Strich1"/>
        <w:rPr/>
      </w:pPr>
      <w:r>
        <w:rPr/>
        <w:t>-  Lippe,  Mundhöhle und  Pharynx  C00-C14</w:t>
      </w:r>
    </w:p>
    <w:p>
      <w:pPr>
        <w:pStyle w:val="Strich1"/>
        <w:rPr/>
      </w:pPr>
      <w:r>
        <w:rPr/>
        <w:t>-  lymphatisches, blutbildendes und verwandtes Gewebe  C81-C96</w:t>
      </w:r>
    </w:p>
    <w:p>
      <w:pPr>
        <w:pStyle w:val="Strich1"/>
        <w:rPr/>
      </w:pPr>
      <w:r>
        <w:rPr/>
        <w:t>-  männliche Genitalorgane  C60-C63</w:t>
      </w:r>
    </w:p>
    <w:p>
      <w:pPr>
        <w:pStyle w:val="Strich1"/>
        <w:rPr/>
      </w:pPr>
      <w:r>
        <w:rPr/>
        <w:t>-  Melanom der Haut  C43</w:t>
      </w:r>
    </w:p>
    <w:p>
      <w:pPr>
        <w:pStyle w:val="Strich1"/>
        <w:rPr/>
      </w:pPr>
      <w:r>
        <w:rPr/>
        <w:t>-  mesotheliales Gewebe und Weichteilgewebe  C45-C49</w:t>
      </w:r>
    </w:p>
    <w:p>
      <w:pPr>
        <w:pStyle w:val="Strich1"/>
        <w:rPr/>
      </w:pPr>
      <w:r>
        <w:rPr/>
        <w:t>-  Schilddrüse und sonstige endokrine Drüsen  C73-C75</w:t>
      </w:r>
    </w:p>
    <w:p>
      <w:pPr>
        <w:pStyle w:val="Strich1"/>
        <w:rPr/>
      </w:pPr>
      <w:r>
        <w:rPr/>
        <w:t>-  ungenau bezeichneter, sekundärer und n.n.bez. Lokalisationen  C76-C80</w:t>
      </w:r>
    </w:p>
    <w:p>
      <w:pPr>
        <w:pStyle w:val="Strich1"/>
        <w:rPr/>
      </w:pPr>
      <w:r>
        <w:rPr/>
        <w:t>-  Verdauungsorgane  C15-C26</w:t>
      </w:r>
    </w:p>
    <w:p>
      <w:pPr>
        <w:pStyle w:val="Strich1"/>
        <w:rPr/>
      </w:pPr>
      <w:r>
        <w:rPr/>
        <w:t>-  weibliche Genitalorgane  C51-C5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bildungen  gutartig  D10-D3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bildungen  in-situ  D00-D0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bildungen  unsicheren oder unbekannten Verhaltens  D37-D4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asthenie  F48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itis optica  H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odermitis  L2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odystrophie  M8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ofibromatose (nicht bösartig)  Q8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opathia vestibularis  H8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opathie hereditär und idiopathisch  G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eurotische Störung  F40-F4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azinmangel  E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- und Ureterstein  N2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agenesie und sonstige Reduktionsdefekte der Niere  Q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infarkt  N28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insuffizienz  N17-N1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kolik n.n.bez.  N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krankheit</w:t>
      </w:r>
    </w:p>
    <w:p>
      <w:pPr>
        <w:pStyle w:val="Strich1"/>
        <w:rPr/>
      </w:pPr>
      <w:r>
        <w:rPr/>
        <w:t>-  hypertensiv  I12</w:t>
      </w:r>
    </w:p>
    <w:p>
      <w:pPr>
        <w:pStyle w:val="Strich1"/>
        <w:rPr/>
      </w:pPr>
      <w:r>
        <w:rPr/>
        <w:t>-  zystische (angeboren)  Q6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versagen akut  N1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ierenzyste  erworben  N28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okardiose  A4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on-Hodgkin-Lymphom  C82-C8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ystagmus und sonstige abnorme Augenbewegungen  H55</w:t>
      </w:r>
    </w:p>
    <w:p>
      <w:pPr>
        <w:pStyle w:val="Buchstabe"/>
        <w:rPr/>
      </w:pPr>
      <w:r>
        <w:rPr/>
        <w:t>O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bstipation  K5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Ödem  s.a. Lymphödem</w:t>
      </w:r>
    </w:p>
    <w:p>
      <w:pPr>
        <w:pStyle w:val="Strich1"/>
        <w:rPr/>
      </w:pPr>
      <w:r>
        <w:rPr/>
        <w:t>-  a.n.k.  R60</w:t>
      </w:r>
    </w:p>
    <w:p>
      <w:pPr>
        <w:pStyle w:val="Strich1"/>
        <w:rPr/>
      </w:pPr>
      <w:r>
        <w:rPr/>
        <w:t>-  angioneurotisches  T78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hr-Krankheiten  H60-H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ligurie  R3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nchozerkose  B7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rchitis  N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Ösophagus-Krankheiten  K20-K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Ösophagusvarizen  I85</w:t>
      </w:r>
    </w:p>
    <w:p>
      <w:pPr>
        <w:pStyle w:val="Strich1"/>
        <w:rPr/>
      </w:pPr>
      <w:r>
        <w:rPr/>
        <w:t>-  bei anderenorts klass. Krankheiten  I98.2*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chondrodysplasie  Q77-Q7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chondrose</w:t>
      </w:r>
    </w:p>
    <w:p>
      <w:pPr>
        <w:pStyle w:val="Strich1"/>
        <w:rPr/>
      </w:pPr>
      <w:r>
        <w:rPr/>
        <w:t>-  juvenil  M91-M92</w:t>
      </w:r>
    </w:p>
    <w:p>
      <w:pPr>
        <w:pStyle w:val="Strich1"/>
        <w:rPr/>
      </w:pPr>
      <w:r>
        <w:rPr/>
        <w:t>-  Wirbelsäule  M4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dystrophia deformans  M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malazie im Erwachsenenalter  M8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myelitis  M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pathien  M80-M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teoporose  M80-M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talgie und Ohrenfluß  H9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titis externa  H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titis media  H65-H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tosklerose  H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varialzyste  N83</w:t>
      </w:r>
    </w:p>
    <w:p>
      <w:pPr>
        <w:pStyle w:val="Buchstabe"/>
        <w:rPr/>
      </w:pPr>
      <w:r>
        <w:rPr/>
        <w:t>P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get-Krankheit  M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narteriitis nodosa  M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nkreas-Krankheiten  K85-K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nkreatogene Steatorrhoe  K90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nnikulitis in der Nacken- und Rückenregion  M54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kokzidioidomykose  B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plegie  G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psoriasis  L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sitenbefall der Haut  B85-B8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sitismus n.n.bez. intestinaler  B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typhus  A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kinson-Syndrom  G20-G2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tella-Krankheiten  M2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tellofemoralbereich-Krankheiten  M22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thologische Fraktur o.n.A.  M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thologisches Spielen  F6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dikulose  B8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llagra  E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mphigoidkrankheiten  L1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mphiguskrankheiten  L1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iarthritis  M77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ikarditis  I30-I3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itoneumkrankheiten  K65-K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itonitis  K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itonsillarabszeß  J3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sönlichkeitsänderungen, nicht Folge einer Schädigung oder Krankheit des Gehirns andauernde  F6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rsönlichkeitsstörung</w:t>
      </w:r>
    </w:p>
    <w:p>
      <w:pPr>
        <w:pStyle w:val="Strich1"/>
        <w:rPr/>
      </w:pPr>
      <w:r>
        <w:rPr/>
        <w:t>-  aufgrund Krankheit, Schädigung, Funktionsstörung des Gehirns  F07</w:t>
      </w:r>
    </w:p>
    <w:p>
      <w:pPr>
        <w:pStyle w:val="Strich1"/>
        <w:rPr/>
      </w:pPr>
      <w:r>
        <w:rPr/>
        <w:t>-  kombiniert unspezifisch  F61</w:t>
      </w:r>
    </w:p>
    <w:p>
      <w:pPr>
        <w:pStyle w:val="Strich1"/>
        <w:rPr/>
      </w:pPr>
      <w:r>
        <w:rPr/>
        <w:t>-  spezifisch  F6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st  A2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etit-mal-Anfälle n.n.bez.  G40.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feifer-Weber-Christian-Krankheit  M3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fortaderthrombose  I8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akomatose  Q8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aryngitis</w:t>
      </w:r>
    </w:p>
    <w:p>
      <w:pPr>
        <w:pStyle w:val="Strich1"/>
        <w:rPr/>
      </w:pPr>
      <w:r>
        <w:rPr/>
        <w:t>-  akut  J02</w:t>
      </w:r>
    </w:p>
    <w:p>
      <w:pPr>
        <w:pStyle w:val="Strich1"/>
        <w:rPr/>
      </w:pPr>
      <w:r>
        <w:rPr/>
        <w:t>-  chronisch  J3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imose und Paraphimose  N4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lebitis  I80.-</w:t>
      </w:r>
    </w:p>
    <w:p>
      <w:pPr>
        <w:pStyle w:val="Strich1"/>
        <w:rPr/>
      </w:pPr>
      <w:r>
        <w:rPr/>
        <w:t>-  intrakraniell und intraspinal  G0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legmone  L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hobische Störungen  F4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ilonidalzyste  L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inta  A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ityriasis rosea  L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asmozytom  C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attfuß (erworben)  M21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ura-Krankheiten  sonstige  J90-J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uraempyem  J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xus brachialis-Läsionen  G54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lexus lumbosacralis-Läsionen  G54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neumokoniose  J60-J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neumonie  J10-J1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neumothorax  J9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neumozystose  B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cken  B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iomyelitis</w:t>
      </w:r>
    </w:p>
    <w:p>
      <w:pPr>
        <w:pStyle w:val="Strich1"/>
        <w:rPr/>
      </w:pPr>
      <w:r>
        <w:rPr/>
        <w:t>-  akut  A80</w:t>
      </w:r>
    </w:p>
    <w:p>
      <w:pPr>
        <w:pStyle w:val="Strich1"/>
        <w:rPr/>
      </w:pPr>
      <w:r>
        <w:rPr/>
        <w:t>-  Folgezustände  B9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arthritis</w:t>
      </w:r>
    </w:p>
    <w:p>
      <w:pPr>
        <w:pStyle w:val="Strich1"/>
        <w:rPr/>
      </w:pPr>
      <w:r>
        <w:rPr/>
        <w:t>-  a.n.k.  M13.0</w:t>
      </w:r>
    </w:p>
    <w:p>
      <w:pPr>
        <w:pStyle w:val="Strich1"/>
        <w:rPr/>
      </w:pPr>
      <w:r>
        <w:rPr/>
        <w:t>-  chronisch  M05-M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arthropathien entzündliche  M05-M1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arthrose  M1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cythaemia vera  D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myalgia rheumatica  M35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myositis  M3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neuritis  G6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neuropathien  G60-G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lyurie  R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stcholezystektomie-Syndrom  K91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stenzephalitisches Syndrom  F07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stgastrektomie-Syndrom  K9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stkardiotomie-Syndrom  I9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stlaminektomie-Syndrom  a.n.k.  M96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stthrombotisches Syndrom  I8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PH  I27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äexzitations-Syndrom  I4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esbyakusis  H9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IND  G45.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ktitis ulzerös (chronisch)  K51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laps  Anus und Rektum  K6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statahyperplasie  N4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statitis  N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teinurie (isoliert)  R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teinurie isolierte mit Angabe morphologischer Veränderungen  N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tozoenkrankheiten  B50-B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urigo  L2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uritus  L2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eudarthrose  M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eudarthrose nach Fusion oder Arthrodese  M96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oriasis  L4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oriasis-Arthropathie (M07.0-M07.3*, M09.0*)  L40.5†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ychische Störungen</w:t>
      </w:r>
    </w:p>
    <w:p>
      <w:pPr>
        <w:pStyle w:val="Strich1"/>
        <w:rPr/>
      </w:pPr>
      <w:r>
        <w:rPr/>
        <w:t>-  durch psychotrope Substanzen  F10-F19</w:t>
      </w:r>
    </w:p>
    <w:p>
      <w:pPr>
        <w:pStyle w:val="Strich1"/>
        <w:rPr/>
      </w:pPr>
      <w:r>
        <w:rPr/>
        <w:t>-  im Wochenbett a.n.k.  F53</w:t>
      </w:r>
    </w:p>
    <w:p>
      <w:pPr>
        <w:pStyle w:val="Strich1"/>
        <w:rPr/>
      </w:pPr>
      <w:r>
        <w:rPr/>
        <w:t>-  n.n.bez.  F99</w:t>
      </w:r>
    </w:p>
    <w:p>
      <w:pPr>
        <w:pStyle w:val="Strich1"/>
        <w:rPr/>
      </w:pPr>
      <w:r>
        <w:rPr/>
        <w:t>-  organische, einschließlich symptomatischer  F00-F0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ychogene Schmerzen  F45.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ychologische Faktoren oder Verhaltensfaktoren bei anderenorts klassifizierten Krankheiten  F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ychose nicht organisch  F2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sychosyndrom organisches nach Schädelhirntrauma  F07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ubertätsstörungen  a.n.k.  E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ulmonale Herzkrankheit  I26-I2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ulmonalklappenkrankheiten  I3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ulpa-Krankheiten (und periapikales Gewebe)  K0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urpura  D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yoderma gangraenosum  L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yothorax  J86</w:t>
      </w:r>
    </w:p>
    <w:p>
      <w:pPr>
        <w:pStyle w:val="Buchstabe"/>
        <w:rPr/>
      </w:pPr>
      <w:r>
        <w:rPr/>
        <w:t>Q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-Fieber  A78</w:t>
      </w:r>
    </w:p>
    <w:p>
      <w:pPr>
        <w:pStyle w:val="Buchstabe"/>
        <w:rPr/>
      </w:pPr>
      <w:r>
        <w:rPr/>
        <w:t>R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adikulopathie  M54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attenbißkrankheiten  A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aynaud-Syndrom  I7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chtsfaszikulärer Block  I4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chtsherzinsuffizienz  I50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flux  gastroösophageal  K2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infarkt  I2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iter-Krankheit  M02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ktosigmoiditis ulzerös (chronisch)  K51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ntenneurose  F68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spiratorische Insuffizienz  a.n.k.  J96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ezidivierende Pannikulitis  M3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heumatisches Fieber  akut  I00-I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heumatismus  M79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hinitis chronisch  J31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hinopathie vasomotorische  J3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hinopharyngitis  akut  J00</w:t>
      </w:r>
    </w:p>
    <w:p>
      <w:pPr>
        <w:pStyle w:val="Strich1"/>
        <w:rPr/>
      </w:pPr>
      <w:r>
        <w:rPr/>
        <w:t>-  chronisch  J3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hizarthrose  M1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ickettsiosen  A75-A7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osazea  L7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otatorenmanschetten-Läsionen  M75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öteln  B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otz und Pseudorotz  A2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ückenschmerzen  M54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ückfallfieber  A68</w:t>
      </w:r>
    </w:p>
    <w:p>
      <w:pPr>
        <w:pStyle w:val="Buchstabe"/>
        <w:rPr/>
      </w:pPr>
      <w:r>
        <w:rPr/>
        <w:t>S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akrokokzygealregion-Krankheiten  a.n.k.  M53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almonelleninfekionen  A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alpingitis und Oophoritis  N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arcoma idiopathicum multiplex haemorrhagicum  C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arkoidose  D86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äden durch äußere Ursachen, sonstige und n.n.bez. T66-T7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arlach  A3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eibenmeniskus (angeboren)  M2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ilddrüsen-Krankheiten  E00-E0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istosomiasis  B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izophrenie  F2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izotype und wahnhafte Störungen        F21-F2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lafapnoe  G47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lafstörung  G47.-</w:t>
      </w:r>
    </w:p>
    <w:p>
      <w:pPr>
        <w:pStyle w:val="Strich1"/>
        <w:rPr/>
      </w:pPr>
      <w:r>
        <w:rPr/>
        <w:t>-  nichtorganischer Ursprung  F5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laganfall  nicht als Blutung oder Infarkt bezeichnet  I6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merz</w:t>
      </w:r>
    </w:p>
    <w:p>
      <w:pPr>
        <w:pStyle w:val="Strich1"/>
        <w:rPr/>
      </w:pPr>
      <w:r>
        <w:rPr/>
        <w:t>-  a.n.k.  R52</w:t>
      </w:r>
    </w:p>
    <w:p>
      <w:pPr>
        <w:pStyle w:val="Strich1"/>
        <w:rPr/>
      </w:pPr>
      <w:r>
        <w:rPr/>
        <w:t>-  beim Wasserlassen  R30</w:t>
      </w:r>
    </w:p>
    <w:p>
      <w:pPr>
        <w:pStyle w:val="Strich1"/>
        <w:rPr/>
      </w:pPr>
      <w:r>
        <w:rPr/>
        <w:t>-  Hals und Brustkorb  R0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ock  a.n.k.  R5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rumpfniere (sekundär)  N2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ulterläsionen  M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weißdrüsenkrankheiten  L74-L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windel o.n.A.  R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chwindelsyndrome  H8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borrhoische Keratose  L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borrhoisches Ekzem  L2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hschwäche  H54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hstörungen  H53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lenmangel  alimentär  E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nile Degeneration des Gehirns a.n.k.  G3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nilität  R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nk-Spreiz-Knickfuß (erworben)  M21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nsibilitätsstörungen der Haut  R2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psis  A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xuelle Funktionsstörungen, nicht verursacht durch eine organische Störung oder Krankheit  F5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higellose  A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icca-Syndrom [Sjögren-Syndrom]  M3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ichelzellenkrankheit  D5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ick-Sinus-Syndrom  I49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inusitis</w:t>
      </w:r>
    </w:p>
    <w:p>
      <w:pPr>
        <w:pStyle w:val="Strich1"/>
        <w:rPr/>
      </w:pPr>
      <w:r>
        <w:rPr/>
        <w:t>-  akut  J01</w:t>
      </w:r>
    </w:p>
    <w:p>
      <w:pPr>
        <w:pStyle w:val="Strich1"/>
        <w:rPr/>
      </w:pPr>
      <w:r>
        <w:rPr/>
        <w:t>-  chronisch  J3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kabies  B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klera-Affektionen  H1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klerodermie lokalisiert  L9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klerose systemisch  M34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koliose  M4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odbrennen  R1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omatisierungsstörung  F4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omnolenz  R4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arganose  B7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eicheldrüsen-Krankheiten  K1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ina bifida  Q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inale Kinderlähmung  A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inalstenose  M48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irochäteninfektionen sonstige  A65-A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lenomegalie  R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ondylitis ankylosans  M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ondylitis hyperostotica  M48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ondylolisthesis (Pseudospondylolisthesis)  M4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ondylolyse (erworben)  M4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ondylopathien  M45-M4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orotrichose  B4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rech- und Sprachstörungen  a.n.k.  R4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ammeln  F98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aphylococcal scalded skin syndrome    [SSS-Syndrom]  L0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atus asthmaticus  J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atus epilepticus  G4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ein in den unteren Harnwegen  N2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enose der extrakraniellen hirnversorgenden Arterien ohne resultierenden Hirninfarkt  I6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enose intrakranieller Arterien ohne resultierenden Hirninfarkt  I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erilität beim Mann  N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erilität der Frau  N9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ill-Krankheit  adulte Form  M06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immstörungen  R4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offwechselstörungen  E70-E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omatitis  K1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örungen adrenogenital  E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ottern  F98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abismus  H49-H5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ahlenproktitis  Anus und Rektum  K6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ptokokkensepsis  A4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eßinkontinenz  N39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ongyloidiasis  B7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ruma  E01-E0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uhlinkontinenz  R1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tupor  R4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ubarachnoidalblutung  I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ubclavian-Steal-Syndrom  G45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mptome</w:t>
      </w:r>
    </w:p>
    <w:p>
      <w:pPr>
        <w:pStyle w:val="Strich1"/>
        <w:rPr/>
      </w:pPr>
      <w:r>
        <w:rPr/>
        <w:t>-  Erkennungs- und Wahrnehmungsvermögen, Stimmung und Verhalten  R40-R46</w:t>
      </w:r>
    </w:p>
    <w:p>
      <w:pPr>
        <w:pStyle w:val="Strich1"/>
        <w:rPr/>
      </w:pPr>
      <w:r>
        <w:rPr/>
        <w:t>-  Harnsystem  R30-R39</w:t>
      </w:r>
    </w:p>
    <w:p>
      <w:pPr>
        <w:pStyle w:val="Strich1"/>
        <w:rPr/>
      </w:pPr>
      <w:r>
        <w:rPr/>
        <w:t>-  Haut und  Unterhautgewebe  R20-R23</w:t>
      </w:r>
    </w:p>
    <w:p>
      <w:pPr>
        <w:pStyle w:val="Strich1"/>
        <w:rPr/>
      </w:pPr>
      <w:r>
        <w:rPr/>
        <w:t>-  Kreislaufsystem und Atmungssystem     R00-R09</w:t>
      </w:r>
    </w:p>
    <w:p>
      <w:pPr>
        <w:pStyle w:val="Strich1"/>
        <w:rPr/>
      </w:pPr>
      <w:r>
        <w:rPr/>
        <w:t>-  Nahrungs- und Flüssigkeitsaufnahme  R63</w:t>
      </w:r>
    </w:p>
    <w:p>
      <w:pPr>
        <w:pStyle w:val="Strich1"/>
        <w:rPr/>
      </w:pPr>
      <w:r>
        <w:rPr/>
        <w:t>-  Nervensystem und Muskel-Skelett-System  R25-R29</w:t>
      </w:r>
    </w:p>
    <w:p>
      <w:pPr>
        <w:pStyle w:val="Strich1"/>
        <w:rPr/>
      </w:pPr>
      <w:r>
        <w:rPr/>
        <w:t>-  Sprache und Stimme  R47-R49</w:t>
      </w:r>
    </w:p>
    <w:p>
      <w:pPr>
        <w:pStyle w:val="Strich1"/>
        <w:rPr/>
      </w:pPr>
      <w:r>
        <w:rPr/>
        <w:t>-  Verdauungssystem und  Abdomen         R10-R1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ndrom der blinden Schlinge a.n.k.  K90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nkope  R5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novialis-Krankheiten und Sehnen-Krankheiten  M65-M6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novitis  M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philis  A50-A53, A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ystemkrankheiten des Bindegewebes      M30-M36</w:t>
      </w:r>
    </w:p>
    <w:p>
      <w:pPr>
        <w:pStyle w:val="Buchstabe"/>
        <w:rPr/>
      </w:pPr>
      <w:r>
        <w:rPr/>
        <w:t>T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achykardie  paroxysmal  I47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aeniasis  B6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arsaltunnel-Syndrom  G57.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endinitis calcarea im Schulterbereich  M75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endinitis des Musculus biceps brachii  M75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endosynovitis  M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etanus  A33-A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etraplegie  G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alassämie  D5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iaminmangel  E5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rombangiitis obliterans  I7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rombophlebitis  I80.-</w:t>
      </w:r>
    </w:p>
    <w:p>
      <w:pPr>
        <w:pStyle w:val="Strich1"/>
        <w:rPr/>
      </w:pPr>
      <w:r>
        <w:rPr/>
        <w:t>-  intrakraniell und intraspinal  G08</w:t>
      </w:r>
    </w:p>
    <w:p>
      <w:pPr>
        <w:pStyle w:val="Strich1"/>
        <w:rPr/>
      </w:pPr>
      <w:r>
        <w:rPr/>
        <w:t>-  migrans  I82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rombose arteriell  I7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ymus-Krankheiten  E3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yreoiditis  E0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yreotoxikose  E0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A (Transitorische ischämische Attacke)  G4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cstörungen  F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nea  B3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nnitus aurium  H9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desursachen  ungenau bezeichnete und unbekannte  ~  R95-R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llwut  A8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nsillitis</w:t>
      </w:r>
    </w:p>
    <w:p>
      <w:pPr>
        <w:pStyle w:val="Strich1"/>
        <w:rPr/>
      </w:pPr>
      <w:r>
        <w:rPr/>
        <w:t>-  akut  J03</w:t>
      </w:r>
    </w:p>
    <w:p>
      <w:pPr>
        <w:pStyle w:val="Strich1"/>
        <w:rPr/>
      </w:pPr>
      <w:r>
        <w:rPr/>
        <w:t>-  chronisch  J3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rticollis spasticus  G24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rtikollis  M43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xische Wirkungen von vorwiegend nicht medizinisch verwendeten Substanzen    T51-T6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xoplasmose  B5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acheitis akut  J0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achom  A7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ematodenbefall  B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emor essentieller  G25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ichinellose  B7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ichomoniasis  A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ichuriasis  B7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igeminusneuralgie  G50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ikuspidalklappenkrankheiten</w:t>
      </w:r>
    </w:p>
    <w:p>
      <w:pPr>
        <w:pStyle w:val="Strich1"/>
        <w:rPr/>
      </w:pPr>
      <w:r>
        <w:rPr/>
        <w:t>-  nichtrheumatisch  I36.-</w:t>
      </w:r>
    </w:p>
    <w:p>
      <w:pPr>
        <w:pStyle w:val="Strich1"/>
        <w:rPr/>
      </w:pPr>
      <w:r>
        <w:rPr/>
        <w:t>-  rheumatisch  I0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rommelfell-Krankheiten  H72-H7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uba auditiva - Krankheiten  H68-H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uberkulose  A15-A19</w:t>
      </w:r>
    </w:p>
    <w:p>
      <w:pPr>
        <w:pStyle w:val="Strich1"/>
        <w:rPr/>
      </w:pPr>
      <w:r>
        <w:rPr/>
        <w:t>-  Folgezustände  B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uberöse (Hirn-) Sklerose  Q85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ubulointerstitielle Nierenkrankheiten         N10-N1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ularämie  A2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urner-Syndrom  Q9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yphus abdominalis  A01</w:t>
      </w:r>
    </w:p>
    <w:p>
      <w:pPr>
        <w:pStyle w:val="Buchstabe"/>
        <w:rPr/>
      </w:pPr>
      <w:r>
        <w:rPr/>
        <w:t>U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Übelkeit  R1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Überernährung (Hypervitaminose) a.n.k.  E6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lcus</w:t>
      </w:r>
    </w:p>
    <w:p>
      <w:pPr>
        <w:pStyle w:val="Strich1"/>
        <w:rPr/>
      </w:pPr>
      <w:r>
        <w:rPr/>
        <w:t>-  cruris  a.n.k.  L97</w:t>
      </w:r>
    </w:p>
    <w:p>
      <w:pPr>
        <w:pStyle w:val="Strich1"/>
        <w:rPr/>
      </w:pPr>
      <w:r>
        <w:rPr/>
        <w:t>-  duodeni  K26</w:t>
      </w:r>
    </w:p>
    <w:p>
      <w:pPr>
        <w:pStyle w:val="Strich1"/>
        <w:rPr/>
      </w:pPr>
      <w:r>
        <w:rPr/>
        <w:t>-  molle (venereum)  A57</w:t>
      </w:r>
    </w:p>
    <w:p>
      <w:pPr>
        <w:pStyle w:val="Strich1"/>
        <w:rPr/>
      </w:pPr>
      <w:r>
        <w:rPr/>
        <w:t>-  pepticum  K27-K28</w:t>
      </w:r>
    </w:p>
    <w:p>
      <w:pPr>
        <w:pStyle w:val="Strich1"/>
        <w:rPr/>
      </w:pPr>
      <w:r>
        <w:rPr/>
        <w:t>-  ventriculi  K2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nwohlsein  R5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rethritis und urethrales Syndrom  N3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rogenitalsystem-Krankheiten  N90-N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rolithiasis  N20-N2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ropathie und Refluxuropathie  (obstruktiv)  N1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rtikaria  L50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Uterus-Krankheit (ausgenommen  Zervix)  entzündlich  N71</w:t>
      </w:r>
    </w:p>
    <w:p>
      <w:pPr>
        <w:pStyle w:val="Buchstabe"/>
        <w:rPr/>
      </w:pPr>
      <w:r>
        <w:rPr/>
        <w:t>V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gina-Krankheit  und Vulva -Krankheit entzündlich  N76-N7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lgusdeformität a.n.k.  M21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rizellen  B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rizen</w:t>
      </w:r>
    </w:p>
    <w:p>
      <w:pPr>
        <w:pStyle w:val="Strich1"/>
        <w:rPr/>
      </w:pPr>
      <w:r>
        <w:rPr/>
        <w:t>-  der unteren Extremitäten  I83.-</w:t>
      </w:r>
    </w:p>
    <w:p>
      <w:pPr>
        <w:pStyle w:val="Strich1"/>
        <w:rPr/>
      </w:pPr>
      <w:r>
        <w:rPr/>
        <w:t>-  sonstiger Lokalisationen  I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rusdeformität a.n.k.  M21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skulitis, die auf die Haut begrenzt ist  a.n.k.  L9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askulopathie, nekrotisierend  M3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nenkrankheiten  I80-I8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brennungen oder Verätzungen  T20-T3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dauungssystem-Krankheiten  K00-K9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giftung</w:t>
      </w:r>
    </w:p>
    <w:p>
      <w:pPr>
        <w:pStyle w:val="Strich1"/>
        <w:rPr/>
      </w:pPr>
      <w:r>
        <w:rPr/>
        <w:t>-  durch Arzneimittel, Drogen und biologisch aktive Substanzen  T36-T50</w:t>
      </w:r>
    </w:p>
    <w:p>
      <w:pPr>
        <w:pStyle w:val="Strich1"/>
        <w:rPr/>
      </w:pPr>
      <w:r>
        <w:rPr/>
        <w:t>-  Folgen  von ~  T9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haltensauffälligkeiten mit körperlichen Störungen und Faktoren  F50-F5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haltensstörungen  F63-F69</w:t>
      </w:r>
    </w:p>
    <w:p>
      <w:pPr>
        <w:pStyle w:val="Strich1"/>
        <w:rPr/>
      </w:pPr>
      <w:r>
        <w:rPr/>
        <w:t>-  durch psychotrope Substanzen  F10-F19</w:t>
      </w:r>
    </w:p>
    <w:p>
      <w:pPr>
        <w:pStyle w:val="Strich1"/>
        <w:rPr/>
      </w:pPr>
      <w:r>
        <w:rPr/>
        <w:t>-  mit Beginn in der Kindheit und Jugend    F90-F9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letzung</w:t>
      </w:r>
    </w:p>
    <w:p>
      <w:pPr>
        <w:pStyle w:val="Strich1"/>
        <w:rPr/>
      </w:pPr>
      <w:r>
        <w:rPr/>
        <w:t>-  Abdomen, Lumbosakralgegend, Lendenwirbelsäule und Becken  S30-S39</w:t>
      </w:r>
    </w:p>
    <w:p>
      <w:pPr>
        <w:pStyle w:val="Strich1"/>
        <w:rPr/>
      </w:pPr>
      <w:r>
        <w:rPr/>
        <w:t>-  an einer n.n.bez. Körperregion  T14</w:t>
      </w:r>
    </w:p>
    <w:p>
      <w:pPr>
        <w:pStyle w:val="Strich1"/>
        <w:rPr/>
      </w:pPr>
      <w:r>
        <w:rPr/>
        <w:t>-  Beteiligung mehrerer Körperregionen      T00-T07</w:t>
      </w:r>
    </w:p>
    <w:p>
      <w:pPr>
        <w:pStyle w:val="Strich1"/>
        <w:rPr/>
      </w:pPr>
      <w:r>
        <w:rPr/>
        <w:t>-  Blutgefäß  siehe unter der Körperregion  S15-S95</w:t>
      </w:r>
    </w:p>
    <w:p>
      <w:pPr>
        <w:pStyle w:val="Strich1"/>
        <w:rPr/>
      </w:pPr>
      <w:r>
        <w:rPr/>
        <w:t>-  Ellenbogen und Unterarm  S50-S59</w:t>
      </w:r>
    </w:p>
    <w:p>
      <w:pPr>
        <w:pStyle w:val="Strich1"/>
        <w:rPr/>
      </w:pPr>
      <w:r>
        <w:rPr/>
        <w:t>-  Folgen  von ~  T90-T94</w:t>
      </w:r>
    </w:p>
    <w:p>
      <w:pPr>
        <w:pStyle w:val="Strich1"/>
        <w:rPr/>
      </w:pPr>
      <w:r>
        <w:rPr/>
        <w:t>-  Hals  S10-S19</w:t>
      </w:r>
    </w:p>
    <w:p>
      <w:pPr>
        <w:pStyle w:val="Strich1"/>
        <w:rPr/>
      </w:pPr>
      <w:r>
        <w:rPr/>
        <w:t>-  Handgelenk und  Hand  S60-S69</w:t>
      </w:r>
    </w:p>
    <w:p>
      <w:pPr>
        <w:pStyle w:val="Strich1"/>
        <w:rPr/>
      </w:pPr>
      <w:r>
        <w:rPr/>
        <w:t>-  Hüfte und  Oberschenkel  S70-S79</w:t>
      </w:r>
    </w:p>
    <w:p>
      <w:pPr>
        <w:pStyle w:val="Strich1"/>
        <w:rPr/>
      </w:pPr>
      <w:r>
        <w:rPr/>
        <w:t>-  Knie und  Unterschenkel  S80-S89</w:t>
      </w:r>
    </w:p>
    <w:p>
      <w:pPr>
        <w:pStyle w:val="Strich1"/>
        <w:rPr/>
      </w:pPr>
      <w:r>
        <w:rPr/>
        <w:t>-  Knöchelregion und Fuß  S90-S99</w:t>
      </w:r>
    </w:p>
    <w:p>
      <w:pPr>
        <w:pStyle w:val="Strich1"/>
        <w:rPr/>
      </w:pPr>
      <w:r>
        <w:rPr/>
        <w:t>-  Kopf  S00-S09</w:t>
      </w:r>
    </w:p>
    <w:p>
      <w:pPr>
        <w:pStyle w:val="Strich1"/>
        <w:rPr/>
      </w:pPr>
      <w:r>
        <w:rPr/>
        <w:t>-  Muskel (und Sehne)  siehe unter der Körperregion  S16,S46-S96</w:t>
      </w:r>
    </w:p>
    <w:p>
      <w:pPr>
        <w:pStyle w:val="Strich1"/>
        <w:rPr/>
      </w:pPr>
      <w:r>
        <w:rPr/>
        <w:t>-  n.n.bez. Teile des Rumpfes, der Extremitäten oder anderer Körperregionen  T08-T14</w:t>
      </w:r>
    </w:p>
    <w:p>
      <w:pPr>
        <w:pStyle w:val="Strich1"/>
        <w:rPr/>
      </w:pPr>
      <w:r>
        <w:rPr/>
        <w:t>-  Nerven  siehe unter der Körperregion      S04-S94</w:t>
      </w:r>
    </w:p>
    <w:p>
      <w:pPr>
        <w:pStyle w:val="Strich1"/>
        <w:rPr/>
      </w:pPr>
      <w:r>
        <w:rPr/>
        <w:t>-  Schulter und Oberarm  S40-S49</w:t>
      </w:r>
    </w:p>
    <w:p>
      <w:pPr>
        <w:pStyle w:val="Strich1"/>
        <w:rPr/>
      </w:pPr>
      <w:r>
        <w:rPr/>
        <w:t>-  Thorax  S20-S2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lust von Organen a.n.k.  Z9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schluß und Stenose der extrakraniellen hirnversorgenden Arterien ohne resultierenden Hirninfarkt  I65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schluß und Stenose intrakranieller Arterien ohne resultierenden Hirninfarkt  I6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rstauchung  siehe unter der Körperregion  S03-S93, T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estibularfunktionsstörungen  H81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en als Ursache von Krankheiten, die in anderen Kapiteln klassifiziert sind  B9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enzephalitis  A83-A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infektionen  des Zentralnervensystems  A80-A8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infektionen  die durch Haut- und Schleimhautläsionen gekennzeichnet sind  B00-B0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konjunktivitis  B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krankheiten durch Arthropoden übertragene und virale hämorrhagische Fieber  A90-A9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meningitis  A8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ruswarzen  B0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susverlust beider Augen nicht näher bestimmter  H54.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tamin-B12-Mangelanämie  D5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taminmangel  E50-E5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itiligo  L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olumenmangel  E8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orhauthypertrophie  N4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orhofextrasystolie  I49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Vorhofflattern und Vorhofflimmern  I48</w:t>
      </w:r>
    </w:p>
    <w:p>
      <w:pPr>
        <w:pStyle w:val="Buchstabe"/>
        <w:rPr/>
      </w:pPr>
      <w:r>
        <w:rPr/>
        <w:t>W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eichteilgewebe-Krankheiten  M60-M7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indpocken  B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irbelfusion (erworben) a.n.k.  M43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irbelsäulen-Krankheiten  M40-M5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irbelsäulenschmerzen  M54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PW-Syndrom  I45.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unde, offen  siehe unter der Körperregion  S01-S91, T0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undrose  A46</w:t>
      </w:r>
    </w:p>
    <w:p>
      <w:pPr>
        <w:pStyle w:val="Buchstabe"/>
        <w:rPr/>
      </w:pPr>
      <w:r>
        <w:rPr/>
        <w:t>Z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hn-Krankheiten  K00-K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ckenbißfieber  A77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ntralnervensystem-Krankheiten</w:t>
      </w:r>
    </w:p>
    <w:p>
      <w:pPr>
        <w:pStyle w:val="Strich1"/>
        <w:rPr/>
      </w:pPr>
      <w:r>
        <w:rPr/>
        <w:t>-  demyelinisierende  G35-G37</w:t>
      </w:r>
    </w:p>
    <w:p>
      <w:pPr>
        <w:pStyle w:val="Strich1"/>
        <w:rPr/>
      </w:pPr>
      <w:r>
        <w:rPr/>
        <w:t>-  entzündliche  G00-G09</w:t>
      </w:r>
    </w:p>
    <w:p>
      <w:pPr>
        <w:pStyle w:val="Strich1"/>
        <w:rPr/>
      </w:pPr>
      <w:r>
        <w:rPr/>
        <w:t>-  Systematrophien vorwiegend  G10-G1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ebrale Gefäßsyndrome bei zerebrovaskulären Krankheiten (I60-I67†)  G46*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ebrale transitorische ischämische Attacken und verwandte Syndrome  G45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ebralparese infantile  G8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ebrovaskuläre Krankheiten  I60-I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quetschung  siehe unter der Körperregion  S07-S97, T0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rung  siehe unter der Körperregion        S03-S93, T03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vikalneuralgie  M54.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vikobrachial-Syndrom  M53.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vikozephales Syndrom  M53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vix uteri  nichtentzündliche Krankheit  N86-N8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rvizitis  N7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estodenbefall  B71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inkmangel  alimentär  E6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öliakie  K90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oonosen bestimmte bakterielle  A20-A28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oster  B02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ungen-Krankheiten  K1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wangsstörung  F42.-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ygomykose  B46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yklothymia  F34.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ystische Fibrose  E84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ystitis  N30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ystizerkose  B69</w:t>
      </w:r>
    </w:p>
    <w:p>
      <w:pPr>
        <w:pStyle w:val="Normal"/>
        <w:spacing w:before="12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ytomegalie  B25</w:t>
      </w:r>
    </w:p>
    <w:sectPr>
      <w:headerReference w:type="default" r:id="rId4"/>
      <w:headerReference w:type="first" r:id="rId5"/>
      <w:footerReference w:type="default" r:id="rId6"/>
      <w:type w:val="nextPage"/>
      <w:pgSz w:w="11906" w:h="16838"/>
      <w:pgMar w:left="851" w:right="851" w:gutter="0" w:header="720" w:top="1418" w:footer="0" w:bottom="1418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17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DBroschre">
    <w:name w:val="ICD-Broschüre"/>
    <w:basedOn w:val="Normal"/>
    <w:qFormat/>
    <w:pPr>
      <w:spacing w:before="120" w:after="0"/>
    </w:pPr>
    <w:rPr>
      <w:rFonts w:ascii="Arial" w:hAnsi="Arial" w:eastAsia="Arial" w:cs="Arial"/>
      <w:sz w:val="16"/>
      <w:szCs w:val="16"/>
    </w:rPr>
  </w:style>
  <w:style w:type="paragraph" w:styleId="BerschriftA">
    <w:name w:val="Überschrift A"/>
    <w:basedOn w:val="Heading1"/>
    <w:qFormat/>
    <w:pPr>
      <w:numPr>
        <w:ilvl w:val="0"/>
        <w:numId w:val="0"/>
      </w:numPr>
      <w:tabs>
        <w:tab w:val="clear" w:pos="708"/>
        <w:tab w:val="left" w:pos="595" w:leader="none"/>
      </w:tabs>
      <w:spacing w:before="240" w:after="40"/>
      <w:ind w:left="170" w:hanging="170"/>
      <w:outlineLvl w:val="9"/>
    </w:pPr>
    <w:rPr>
      <w:sz w:val="16"/>
      <w:szCs w:val="16"/>
    </w:rPr>
  </w:style>
  <w:style w:type="paragraph" w:styleId="Viersteller">
    <w:name w:val="Viersteller"/>
    <w:basedOn w:val="Normal"/>
    <w:qFormat/>
    <w:pPr>
      <w:tabs>
        <w:tab w:val="clear" w:pos="708"/>
        <w:tab w:val="left" w:pos="709" w:leader="none"/>
        <w:tab w:val="left" w:pos="1559" w:leader="none"/>
      </w:tabs>
      <w:spacing w:before="60" w:after="0"/>
    </w:pPr>
    <w:rPr>
      <w:rFonts w:ascii="Arial" w:hAnsi="Arial" w:eastAsia="Arial" w:cs="Arial"/>
      <w:sz w:val="16"/>
      <w:szCs w:val="16"/>
    </w:rPr>
  </w:style>
  <w:style w:type="paragraph" w:styleId="MW4u5Steller">
    <w:name w:val="M/W 4 u. 5-Steller"/>
    <w:basedOn w:val="Normal"/>
    <w:qFormat/>
    <w:pPr>
      <w:tabs>
        <w:tab w:val="clear" w:pos="708"/>
        <w:tab w:val="left" w:pos="397" w:leader="none"/>
        <w:tab w:val="left" w:pos="975" w:leader="none"/>
      </w:tabs>
      <w:spacing w:before="120" w:after="0"/>
    </w:pPr>
    <w:rPr>
      <w:rFonts w:ascii="Arial" w:hAnsi="Arial" w:eastAsia="Arial" w:cs="Arial"/>
      <w:sz w:val="16"/>
      <w:szCs w:val="16"/>
    </w:rPr>
  </w:style>
  <w:style w:type="paragraph" w:styleId="Norm4u5Steller">
    <w:name w:val="norm 4 u. 5-Steller"/>
    <w:basedOn w:val="Normal"/>
    <w:qFormat/>
    <w:pPr>
      <w:tabs>
        <w:tab w:val="clear" w:pos="708"/>
        <w:tab w:val="left" w:pos="397" w:leader="none"/>
        <w:tab w:val="left" w:pos="964" w:leader="none"/>
        <w:tab w:val="left" w:pos="1446" w:leader="none"/>
      </w:tabs>
      <w:spacing w:before="120" w:after="0"/>
    </w:pPr>
    <w:rPr>
      <w:rFonts w:ascii="Arial" w:hAnsi="Arial" w:eastAsia="Arial" w:cs="Arial"/>
      <w:sz w:val="16"/>
      <w:szCs w:val="16"/>
    </w:rPr>
  </w:style>
  <w:style w:type="paragraph" w:styleId="Dreisteller">
    <w:name w:val="Dreisteller"/>
    <w:basedOn w:val="Normal"/>
    <w:qFormat/>
    <w:pPr>
      <w:tabs>
        <w:tab w:val="clear" w:pos="708"/>
        <w:tab w:val="left" w:pos="709" w:leader="none"/>
      </w:tabs>
      <w:spacing w:before="120" w:after="0"/>
    </w:pPr>
    <w:rPr>
      <w:rFonts w:ascii="Arial" w:hAnsi="Arial" w:eastAsia="Arial" w:cs="Arial"/>
      <w:sz w:val="16"/>
      <w:szCs w:val="16"/>
    </w:rPr>
  </w:style>
  <w:style w:type="paragraph" w:styleId="Fnfsteller">
    <w:name w:val="Fünfsteller"/>
    <w:basedOn w:val="Normal"/>
    <w:qFormat/>
    <w:pPr>
      <w:tabs>
        <w:tab w:val="clear" w:pos="708"/>
        <w:tab w:val="left" w:pos="1559" w:leader="none"/>
        <w:tab w:val="left" w:pos="2552" w:leader="none"/>
      </w:tabs>
      <w:spacing w:before="60" w:after="0"/>
    </w:pPr>
    <w:rPr>
      <w:rFonts w:ascii="Arial" w:hAnsi="Arial" w:eastAsia="Arial" w:cs="Arial"/>
      <w:sz w:val="16"/>
      <w:szCs w:val="16"/>
    </w:rPr>
  </w:style>
  <w:style w:type="paragraph" w:styleId="Vor1105">
    <w:name w:val="Vor1105"/>
    <w:basedOn w:val="Normal"/>
    <w:qFormat/>
    <w:pPr>
      <w:tabs>
        <w:tab w:val="clear" w:pos="708"/>
        <w:tab w:val="left" w:pos="567" w:leader="none"/>
        <w:tab w:val="left" w:pos="141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ich1">
    <w:name w:val="Strich 1"/>
    <w:basedOn w:val="Normal"/>
    <w:qFormat/>
    <w:pPr/>
    <w:rPr>
      <w:rFonts w:ascii="Arial" w:hAnsi="Arial" w:eastAsia="Arial" w:cs="Arial"/>
      <w:sz w:val="16"/>
      <w:szCs w:val="16"/>
    </w:rPr>
  </w:style>
  <w:style w:type="paragraph" w:styleId="NeuBuchstabe">
    <w:name w:val="neu Buchstabe"/>
    <w:basedOn w:val="Normal"/>
    <w:qFormat/>
    <w:pPr>
      <w:spacing w:before="120" w:after="0"/>
    </w:pPr>
    <w:rPr>
      <w:rFonts w:ascii="Arial" w:hAnsi="Arial" w:eastAsia="Arial" w:cs="Arial"/>
      <w:sz w:val="16"/>
      <w:szCs w:val="16"/>
    </w:rPr>
  </w:style>
  <w:style w:type="paragraph" w:styleId="Buchstabe">
    <w:name w:val="buchstabe"/>
    <w:qFormat/>
    <w:pPr>
      <w:widowControl/>
      <w:bidi w:val="0"/>
      <w:spacing w:before="240" w:after="0"/>
    </w:pPr>
    <w:rPr>
      <w:rFonts w:ascii="Bookman Old Style" w:hAnsi="Bookman Old Style" w:eastAsia="Bookman Old Style" w:cs="Bookman Old Style"/>
      <w:b/>
      <w:bCs/>
      <w:color w:val="auto"/>
      <w:sz w:val="40"/>
      <w:szCs w:val="40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chanfang">
    <w:name w:val="buchanfang"/>
    <w:qFormat/>
    <w:pPr>
      <w:widowControl/>
      <w:bidi w:val="0"/>
    </w:pPr>
    <w:rPr>
      <w:rFonts w:ascii="Bookman Old Style" w:hAnsi="Bookman Old Style" w:eastAsia="Bookman Old Style" w:cs="Bookman Old Style"/>
      <w:b/>
      <w:bCs/>
      <w:color w:val="auto"/>
      <w:sz w:val="40"/>
      <w:szCs w:val="4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51:00Z</dcterms:created>
  <dc:creator>Dez. 8012</dc:creator>
  <dc:description/>
  <dc:language>en-US</dc:language>
  <cp:lastModifiedBy>Frank Isernhagen</cp:lastModifiedBy>
  <dcterms:modified xsi:type="dcterms:W3CDTF">1999-12-28T19:51:00Z</dcterms:modified>
  <cp:revision>2</cp:revision>
  <dc:subject/>
  <dc:title>A</dc:title>
</cp:coreProperties>
</file>